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Описание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Регистрация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Если Вы уже являетесь легальным пользователем RusCE, т.е если у Вас есть регистрационная карточка пользователя RusCE, мы предлагаем Вам зарегистрироваться в нашей базе данных пользователей RusCE. Регистрация даст Вам возможность получать от Paragon Software извещения о выходе новых версий RusCE и первыми узнавать о новых продуктах Paragon Software для платформы Windows CE. Зарегистрированные пользователи будут иметь право на скидку при покупке расширенной версии RusCE+, в состав которой входит система on-line распознавания русского рукописного текста.</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Для того чтобы зарегистрироваться, надо отправить письмо по адресу </w:t>
      </w:r>
      <w:r>
        <w:rPr>
          <w:rFonts w:ascii="Times New Roman" w:hAnsi="Times New Roman"/>
          <w:color w:val="0000FF"/>
          <w:sz w:val="20"/>
          <w:u w:val="single"/>
        </w:rPr>
        <w:t>regrusce@paragon.ru</w:t>
      </w:r>
      <w:r>
        <w:rPr>
          <w:rFonts w:ascii="Times New Roman" w:hAnsi="Times New Roman"/>
          <w:sz w:val="20"/>
        </w:rPr>
        <w:t>, в котором надо указать дату покупки устройства (или копии RusCE), название дилера, у которого произведена покупка устройства (или копии RusCE), производителя устройства и серийный номер устройства, на котором используется RusCE. Скидка на RusCE+ будет производится по предъявлению устройства с указанным в письме серийным номером.</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Общие сведения о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RusCE – это система русификации для карманных компьютеров на базе операционной системы Windows CE. RusCE является собственностью Российской компании Paragon Software. Её распространение без регистрационной карточки дилера запрещено и является нарушением закона об авторских правах и влечёт за собой уголовную ответственность. За дополнительной информацией обращайтесь по телефону +7 (095) 408-61-79 или по электронной почте </w:t>
      </w:r>
      <w:r>
        <w:rPr>
          <w:rFonts w:ascii="Times New Roman" w:hAnsi="Times New Roman"/>
          <w:color w:val="0000FF"/>
          <w:sz w:val="20"/>
          <w:u w:val="single"/>
        </w:rPr>
        <w:t>zax@paragon.ru</w:t>
      </w:r>
      <w:r>
        <w:rPr>
          <w:rFonts w:ascii="Times New Roman" w:hAnsi="Times New Roman"/>
          <w:sz w:val="20"/>
        </w:rPr>
        <w:t xml:space="preserve">, www: </w:t>
      </w:r>
      <w:r>
        <w:rPr>
          <w:rFonts w:ascii="Times New Roman" w:hAnsi="Times New Roman"/>
          <w:color w:val="0000FF"/>
          <w:sz w:val="20"/>
          <w:u w:val="single"/>
        </w:rPr>
        <w:t>http://www.paragon.ru</w:t>
      </w:r>
      <w:r>
        <w:rPr>
          <w:rFonts w:ascii="Times New Roman" w:hAnsi="Times New Roman"/>
          <w:sz w:val="20"/>
        </w:rPr>
        <w:t xml:space="preserve">, </w:t>
      </w:r>
      <w:r>
        <w:rPr>
          <w:rFonts w:ascii="Times New Roman" w:hAnsi="Times New Roman"/>
          <w:color w:val="0000FF"/>
          <w:sz w:val="20"/>
          <w:u w:val="single"/>
        </w:rPr>
        <w:t>http://paragon.mda.de</w:t>
      </w: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Heading1"/>
        <w:bidi w:val="0"/>
        <w:jc w:val="left"/>
        <w:rPr/>
      </w:pPr>
      <w:r>
        <w:rPr>
          <w:rFonts w:ascii="Times New Roman" w:hAnsi="Times New Roman"/>
          <w:sz w:val="20"/>
        </w:rPr>
        <w:t>Как установить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usCE обычно устанавливается дилером, но, по каким-либо причинам, этого могло не произойти. Для самостоятельной установки RusCE Вам необходимо иметь один исполняемый файл RusCE.exe (для запуска на настольном компьютере). Это может быть либо демо-версия, доступная на указанных выше web-серверах, либо полноценная версия RusCE, которую Вы получили от дилера.</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Перед запуском инсталлятора RusCE на персональном компьютере, проверьте, что Ваш карманный компьютер аккуратно подключен к Вашему персональному компьютеру. За подробными инструкциями по подключению Вашего карманного компьютера обратитесь к руководству пользователя, поставляемому вместе с карманным компьютером.</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Также проверьте, что на Вашем карманном компьютере не установлены другие русификаторы или предыдущие версии RusCE. RusCE НЕ СОВМЕСТИМА с любыми русификаторами, написанными не Paragon Software, и со своими предыдущими версиями. Если на Вашем карманном компьютере уже установлена какая-либо система русификации, то деинсталлируйте её. Если у Вас установлена старая версия RusCE, то инструкции по её деинсталляции Вы можете найти в конце этого документа. Если Вы собираетесь поменять параметры установки RusCE, то Вам необходимо сначала деинсталлировать текущую версию, а затем устанавливать новую с новыми параметрами.</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После проведения всех выше описанных подготовительных действий Вы можете запустить RusCE.exe на Вашем настольном компьютере и далее следовать указаниям инсталлятора. Инсталлятор автоматически скопирует все необходимые файлы на Ваш карманный компьютер и запустит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При инсталляции Вы сможете самостоятельно выбрать необходимую для Вас версию RusCE: с переводом системы на русский или только с поддержкой русского ввода. Версия без перевода занимает места на 120К меньше, но заставляет Вас общаться с Вашим карманным компьютером на английском языке. Вы также сможете выбрать необходимый для Вас набор шрифтов: от 35 до 213 килобайт занимаемого пространства.</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Инсталлятор выполнит ещё одно действие – он найдёт Ваш H/PC Explorer и установит дополнение к нему, которое обеспечивает правильное восприятие файлов с Русскими именами и правильную синхронизацию с Microsoft Outlook, Word, Excel. Если на Вашем персональном компьютере ещё не установлен H/PC Explorer, Вы можете пропустить установку дополнения к нему. Дополнение Вы сможете установить потом, запустив RusCE.exe повторно и дав ему поставить дополнение к H/PC Explorer, после чего следует выйти из инсталлятора.</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Heading1"/>
        <w:bidi w:val="0"/>
        <w:jc w:val="left"/>
        <w:rPr/>
      </w:pPr>
      <w:r>
        <w:rPr>
          <w:rFonts w:ascii="Times New Roman" w:hAnsi="Times New Roman"/>
          <w:sz w:val="20"/>
        </w:rPr>
        <w:t>Описание работы с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После установки RusCE занимает 180K (60К – версия без перевода) на 'диске' Windows CE плюс 35-213К занимают русифицированные шрифты. При работе RusCE использует около 200К программной памяти (80К в версии без перевода).</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О своём существовании RusCE напоминает небольшим значком в правом нижнем углу экрана, на котором отображается текущая раскладка клавиатуры (En, Ru). Для быстрого переключения раскладки используется специальная комбинация клавиш (обычно это либо Alt+Shift либо просто Shift). Если Вам не нравится текущая комбинация переключателя или Вы не знаете её, нажмите два раза на значок RusCE и перед Вами появится панель управления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В качестве переключателя клавиатуры Вы можете настроить произвольную комбинацию, включающую любые две клавиши из следующих: Alt, Shift и Ctrl. Если Вы используете просто Alt, Shift или Ctrl, то это означает, что Вы можете нажимать как правую, так и левую соответствующую клавишу. Если Вам не нравится такой вариант, то Вы можете установить только правую или левую клавишу – с добавкой right или left соответственно. Если Вы хотите установить переключатель на одну клавишу, задайте её в качестве обеих клавиш переключателей.</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Перед использованием Русских букв в Word или Excel не забудте установить в них Русский фонт (фонт с окончанием Cyr). При этом Вам не обязательно использовать в Excel Русский фонт: Вы можете использовать фонт по умолчанию. В этом случае будте готовы к тому, что такие книги Excel будут неправильно переносится на персональный компьютер (там Вам придётся 'руками' устанавливать русский фонт для русского текста).</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Для облегчения работы с Internet в меню Вид (View) Карманного Internet Explorer'а добавляется новый пункт – Использовать кодировку КОИ-8 (Use KOI-8 charset). Стоящая напротив него галочка означает, что все русские буквы в HTML-страницах будут считаться написанными в КОИ-8 кодировке. Для просмотра страничек с обычной Windows кодировкой (Win-1251) просто выберите этот пункт меню (галочка исчезнет). Повторный выбор этого пункта меню снова вернёт Вас к КОИ-8 кодировке.</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Аналогичная поддержка русских букв осуществлена и в Письмах (Inbox). В этой программе в меню </w:t>
      </w:r>
    </w:p>
    <w:p>
      <w:pPr>
        <w:pStyle w:val="Normal"/>
        <w:bidi w:val="0"/>
        <w:jc w:val="left"/>
        <w:rPr/>
      </w:pPr>
      <w:r>
        <w:rPr>
          <w:rFonts w:ascii="Times New Roman" w:hAnsi="Times New Roman"/>
          <w:sz w:val="20"/>
        </w:rPr>
        <w:t>Письмо (Compose) есть такой же пункт - Использовать кодировку КОИ-8 (Use KOI-8 charset). Меняя его активность Вы сможете читать или писать письма в двух кодировках: КОИ-8 и Win-1251. Будьте внимательны к этому параметру – устанавливайте его правильное значение перед составлением нового письма, после его занесения в базу данных Вы не сможете поменять его кодировку.</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Деинсталляция Rus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Для деинсталляции RusCE Вам необходимо выполнить два действия:</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color w:val="000000"/>
          <w:sz w:val="20"/>
        </w:rPr>
        <w:t>1.</w:t>
        <w:tab/>
      </w:r>
      <w:r>
        <w:rPr>
          <w:rFonts w:ascii="Times New Roman" w:hAnsi="Times New Roman"/>
          <w:sz w:val="20"/>
        </w:rPr>
        <w:t>Запустить RusCE.exe на карманном компьютере. Для этого Вам необходимо нажать меню 'Пуск', далее 'Программы' и нажать два раза на иконку RusCE. На её вопрос надо ответить 'Да'. После этого Вам необходимо сбросить Ваш карманный компьютер (обычно для этого имеется кнопка 'Reset' на обратной стороне корпуса карманного компьютера).</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color w:val="000000"/>
          <w:sz w:val="20"/>
        </w:rPr>
        <w:t>2.</w:t>
        <w:tab/>
      </w:r>
      <w:r>
        <w:rPr>
          <w:rFonts w:ascii="Times New Roman" w:hAnsi="Times New Roman"/>
          <w:sz w:val="20"/>
        </w:rPr>
        <w:t>После сброса на Вашем карманном компьютере должно быть меню 'Start', а не 'Пуск'. Если это не так, то повторите пункт 1. Если это не помогает, удалите файл RusCE из каталога '\Windows\StartUp' и сбросьте Ваш карманный компьютер. После этого Вы сможете удалить RusCE обычным образом через Панель Управления ('Start' &gt; 'Settings' &gt; 'Remove Programs'). По всем вопросам по использованию Панели Управления обратитесь к руководству пользователя Windows 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16"/>
        </w:rPr>
      </w:pPr>
      <w:r>
        <w:rPr>
          <w:rFonts w:ascii="Times New Roman" w:hAnsi="Times New Roman"/>
          <w:sz w:val="16"/>
        </w:rPr>
      </w:r>
    </w:p>
    <w:p>
      <w:pPr>
        <w:pStyle w:val="Normal"/>
        <w:bidi w:val="0"/>
        <w:jc w:val="left"/>
        <w:rPr/>
      </w:pPr>
      <w:r>
        <w:rPr>
          <w:rFonts w:ascii="Times New Roman" w:hAnsi="Times New Roman"/>
          <w:sz w:val="16"/>
        </w:rPr>
        <w:t>© Copyright 1997 Paragon Softwar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rFonts w:ascii="Arial" w:hAnsi="Arial" w:eastAsia="Arial" w:cs="Arial"/>
      <w:b/>
      <w:sz w:val="28"/>
      <w:szCs w:val="24"/>
    </w:rPr>
  </w:style>
  <w:style w:type="paragraph" w:styleId="Heading2">
    <w:name w:val="Heading 2"/>
    <w:basedOn w:val="Heading"/>
    <w:qFormat/>
    <w:pPr/>
    <w:rPr>
      <w:rFonts w:ascii="Arial" w:hAnsi="Arial" w:eastAsia="Arial" w:cs="Arial"/>
      <w:b/>
      <w:i/>
      <w:sz w:val="24"/>
      <w:szCs w:val="24"/>
    </w:rPr>
  </w:style>
  <w:style w:type="paragraph" w:styleId="Heading3">
    <w:name w:val="Heading 3"/>
    <w:basedOn w:val="Heading"/>
    <w:qFormat/>
    <w:pPr/>
    <w:rPr>
      <w:rFonts w:ascii="Arial" w:hAnsi="Arial" w:eastAsia="Arial" w:cs="Arial"/>
      <w:sz w:val="24"/>
      <w:szCs w:val="24"/>
    </w:rPr>
  </w:style>
  <w:style w:type="paragraph" w:styleId="Heading4">
    <w:name w:val="Heading 4"/>
    <w:basedOn w:val="Heading"/>
    <w:qFormat/>
    <w:pPr/>
    <w:rPr>
      <w:rFonts w:ascii="Arial" w:hAnsi="Arial" w:eastAsia="Arial" w:cs="Arial"/>
      <w:b/>
      <w:sz w:val="24"/>
      <w:szCs w:val="24"/>
    </w:rPr>
  </w:style>
  <w:style w:type="paragraph" w:styleId="Heading5">
    <w:name w:val="Heading 5"/>
    <w:basedOn w:val="Heading"/>
    <w:qFormat/>
    <w:pPr/>
    <w:rPr>
      <w:rFonts w:ascii="Arial" w:hAnsi="Arial" w:eastAsia="Arial" w:cs="Arial"/>
      <w:sz w:val="22"/>
      <w:szCs w:val="24"/>
    </w:rPr>
  </w:style>
  <w:style w:type="paragraph" w:styleId="Heading6">
    <w:name w:val="Heading 6"/>
    <w:basedOn w:val="Heading"/>
    <w:qFormat/>
    <w:pPr/>
    <w:rPr>
      <w:rFonts w:ascii="Times New Roman" w:hAnsi="Times New Roman" w:eastAsia="Arial" w:cs="Arial"/>
      <w:i/>
      <w:sz w:val="22"/>
      <w:szCs w:val="24"/>
    </w:rPr>
  </w:style>
  <w:style w:type="paragraph" w:styleId="Heading7">
    <w:name w:val="Heading 7"/>
    <w:basedOn w:val="Heading"/>
    <w:qFormat/>
    <w:pPr/>
    <w:rPr>
      <w:rFonts w:ascii="Arial" w:hAnsi="Arial" w:eastAsia="Arial" w:cs="Arial"/>
      <w:sz w:val="20"/>
      <w:szCs w:val="24"/>
    </w:rPr>
  </w:style>
  <w:style w:type="paragraph" w:styleId="Heading8">
    <w:name w:val="Heading 8"/>
    <w:basedOn w:val="Heading"/>
    <w:qFormat/>
    <w:pPr/>
    <w:rPr>
      <w:rFonts w:ascii="Arial" w:hAnsi="Arial" w:eastAsia="Arial" w:cs="Arial"/>
      <w:i/>
      <w:sz w:val="20"/>
      <w:szCs w:val="24"/>
    </w:rPr>
  </w:style>
  <w:style w:type="paragraph" w:styleId="Heading9">
    <w:name w:val="Heading 9"/>
    <w:basedOn w:val="Heading"/>
    <w:qFormat/>
    <w:pPr/>
    <w:rPr>
      <w:rFonts w:ascii="Arial" w:hAnsi="Arial" w:eastAsia="Arial" w:cs="Arial"/>
      <w:b/>
      <w:i/>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