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rian C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Tyrian CD.  The CD version of Tyrian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ifferences from the disk version,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yr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lace the CD in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to the CD-ROM drive (for example, D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allow you to read Tyrian's documentation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ian, and install your Epic Bonu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form either a Full installation or Partial installation of T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installation requires approximately 11 MB of hard driv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of Tyrian's files to your hard disk.  The CD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yrian if you perform a ful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al installation requires approximately 1 MB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necessary files to your hard disk.  To play Tyria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place your Tyrian CD in your CD-ROM drive and run T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yrian CD also contains the shareware versions of three other hot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: Extreme Pinball, Radix: Beyond The Void, and One Must Fall 20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must be installed to your hard drive before you can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ith your Tyrian CD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hooting information in the online manual, either from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by typing HELPME in the Tyrian directory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