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1.5 is now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version of the VT-100 terminal emul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published by Haus of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it a shot and send us your feedback - we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ing it in new directions in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via the lin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arkspace.com/onlin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/Spac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1.5 is a free upgrade to registered customers of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upgrading from 1.0 you need to send us your HotSy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eive a new serial number for us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VERVI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is a VT-100 terminal emulator for PalmOS organiz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nline can connect to other computer system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mputer power and network resources whereev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as been used to connect to Unix systems and then sur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ynx, edit files with vi and emacs - and even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mail using e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s also often used to configure hubs, routers,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trolled via a serial, IR or CF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an be connected to either a modem or the serial or IR po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device (such as a hub or router). If connecting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lot modem cable available from Palm or a hotsync cabl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ll modem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urrently connects to the Internet via dial-up shell accounts, not 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elnet' version of Online will be releas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s available direct from Mark/Space, PalmGear HQ (www.palmgear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ango (www.handango.com) for $29.95 +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free upgrade for registered owners of version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older releases (0.x) by Haus of Maus ma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9.95 (via Mark/Spac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ERSION HISTOR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11/9/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'Hex'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Full manual in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"Menu Reference" chapter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HEX/TTY modes are now "full screen". ie, they will take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and nothing more (40*15 or 32*13). So no scroll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"Register" command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Copy Screen" menu item. (shortcut '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screen buffer on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display hotsync name in regis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post alert if calling DoSendMemo and there are no memo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properly interpret arrow keys when used on exter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ds whatever macro has been defined for the cursor movement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UI to select between memo pad and doc file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"order" button to 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support for Qualcomm/Kyocera pdQ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Optimized ProcessChar (especially for hex/tt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Pen downs on screen/map only move virtual screen in VT1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draw "hex" or "tty" where map goes when in hex/t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Hex teminal mode now logs smartly. It passes chars 'as is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 also is set to hex mode, or logs what goes to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ption is off (so you also get hex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Default flow control to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Flow control is now a popup list (none/sw/hw) instead of 2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Shortcut for 'clear screen' from 'c' to 'l' (make room for cop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Was passing -1 as a timeout. Now use 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used a hang with some devices under OS 3.3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uch as Palm clip-on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ommand keys finally wor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hanged "Clear Screen" shortcut to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lear Screen and Loggind had same shortcut ('L'). 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hanged Macros shortcut to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munications and Macros share same shortcut ('M'). 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Error in main form tip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Support for reporting Line Errors (parity, hw overru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ew serial mg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TTY mode will now log all chars in hex mode, and printabl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Was a highly unlikely (but possible) array out of bounds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cha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DoSendMemo now opens Memo DB if it was not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xes bug introduced in 1.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properly set/restore draw window in terminal window upda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properly erase/delete hangup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ave warnings under 3.5 debug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 longer get bus error with 3.5 using Dial Command a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Fixed the main form and dialog double draw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moved old/wrong code handling winEnter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Memory leak in "buttons" dialog (happened if you used default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Reset/clear screen if terminal typ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: Manual for new shortcuts, register menu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1 (05/04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call HsExtKeyboardEnable(false) so that we don'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775 when opening the port using the serial cable/cra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because the Visor assumes if it is dropped in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, it must be the keyboard, and the keyboar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opens the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Button ad for P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Optimized to only open/close memo pa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? When memo pad open, other apps/drivers can'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receiving a beamed note, or u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drivers that also want to log to memo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get an alert/warning if memo pad could not be open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tal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from sysTicksPerSecond to SysTicksPerSecond() in DoSend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hanged CSerialConnection::Close to use fPortOpen for bo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ld seria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4/10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ince PalmOS (as of 3.5) still does not implement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, now implemented it inside RxData. If &gt; 0x10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ceive buffer, control-S is sent and data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receive buffer drops back down to below 0x1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Q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Delay" option (aka text pacing) in terminal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the number of ticks to delay after sending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aste, macros, butt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llocate larger buffer (was 512, now 2K) when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Can now use ABC/123 silk-screen buttons to access popup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ter/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Paste" now takes text on the clipboard and sends it as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123/abc/intl push-buttons to bring up keyboards and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Esc button to send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Ctl button to send next character as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method radio group to comm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rial/modem/telnet - modem/telnet commented out till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Define Buttons dialog/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"factory defaults" to butt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"[ ] Use hardware buttons" to butt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Preference to send backspace (default) or delete for ASCII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Local Ech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2 bit (gray) and 8 bit (color) large and small ap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Post alert if error du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115200 to baud rat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emoved the 'draw evey 80 chars' code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lready would draw at least once each RxData loo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use SysTaskDelay in CSerialConnection::SendBreak instead of a CPU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Increased serial buffer (all case) from 512/1500 to 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Optimization - only draw map when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Optimization - quite a few to WriteRegionT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emoved last vestiges of input buffer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ved a few hundre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From "Wrap-round screen" to "Auto wrap to nex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make figuring out the feature from the nam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show error # in line/rea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[line error %d]" and [read error %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use 0 for waittime instead of 1 when conn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xData now checks once (previously looped while more data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Additional error reporting in R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ly some read errors were not re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Update quickstart and tips (mostly main form)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ccount new input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emoved tips for "input buffer" from ma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if NewSerialManagerPresent and RTS flow contro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Settings.flags |= srmSettingsFlagFl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'Clear' menu item now 'Clear Screen' to clarify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emoved 'undo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default "useHardKeys" preference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emoved some checks in code for OS 2.0 or later, as w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t 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'Connect' back to 'Dial' until we add modem/telne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Updated 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Adjusted size/location of various items in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"Dial" to "Connect" 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ade online and logging push buttons instead of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NetConnection::Write was not properly checking for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NetConnection::ReceiveCheck needed timeout of 0 to fix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roperly handle EOL and BS for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roperly update screen for local echo (more respo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ly did not update righ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Better error checking in CSerialConnection::SetSerial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'Keyboard' menu item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ings up abc keyboard if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Updated tip for "not connected"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Log button was not turning off when logging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Hard up/down keys were not working (they pan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ut code back in to give more detail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rror returned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reviously did not properly log hex values &gt;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log incoming tabs (they were previously ignored for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: Tips for main window (to reflect change from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ush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1 (01/27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reviously could get 1 error alert per byte sending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o device present. Now it gives up after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uses next/prev in category routines for send m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xes potential problem if deleted/archived records were in memo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properly skips first line if skip first line op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Fixed bug where logging would crash creating the 2nd mem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og title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bCtr needed to be reset when creating new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1/17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upport for serial mgr and additional real/virtual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port list to comm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ows additional ports, such as IRComm, CF, etc; if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 installed (OS 3.3 and later) and ports ar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Hex mode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data to log 8 per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31 32 33 34 35 36 37 38 '12345678'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\l" shortcut for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Log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Log Options Pref to prepe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kip first line option for send memo (to skip the tit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"\n" now uses EOL setting instead of doing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Only preview first line of memo for send m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 longer default to "Logs" category, but Un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ll add UI to select category to Log Options dialo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ade emulation selection (VT100/TTY) a radio group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ade font selection a radio group instead of a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oved EOL setting from Comm to Display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From "Display" to "Terminal" in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Bottom aligned dial, annotate and send memo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properly add incoming return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set log records to actual length when logging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leaving at 4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close old port and open new one if port changed via com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warn if not connected before turning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Hide arrows in "send memo" dialog if there is only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Replace non printable chars with space when preview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Send memo text field had been selec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 longer show "secret" records in send m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Removed calls to WinSetUnderLinemode that were not nee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ing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Moved calls to WinCreateOffscreenWindow to places wher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StopApplication now calls FrmCloseAllForms since appSt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Support for underline mode had been commented out. Pu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  Now compiling with 3.5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9/30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Handle EOL conversions in Mung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lled from Send Macro/Send 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:     Added a credits button to about box (as in our other app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Send Memo" now interprets "special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macro or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 GSI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display an alert (previously just beeped) if a choi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quires a connection (such as sending a memo, typ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ade 'N' in small font legible (now is like a taller lower cas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when beta app expires, you will still get the expired ale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inu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Updated RxData loop to look for data for up to 1/4 seco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ly just looped up to 5 times. Now it isn't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Previously stayed in loop as long as RxData was true. Thi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op from happening (such as menu select, etc) whe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ta is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use symbol7 up and down arrows instead of v and ^ in sen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Increased size of input/type-ahead buffer from 29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SendMacroData can now handle arbitrary s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 0x7f byt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If you were using the small font, it was possible to scrol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and not se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oser reported low memory access bringing up Send Mem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as calling FldInsert on an empt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hanged default button for send memo dialog to cancel.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eave the app with it up, it doesn't try to send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Bug where memo pad db with deleted records would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In v1.1 if you tapped upper right corner, you got tip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  Updated to CW/Pr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5/18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require hotsync nam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.0 users please send your hotsync name to sales@markspac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your new serial number at no ch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Annotate Log" menu ite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check for (and require) 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init macros from a string list (and they are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help button to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ing up tips dialog explaining all fn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tatus window for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tatus window for hang 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beep whenever not connected and a command/key that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a stop bits selector (1, 2) to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5 and 6 to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edit menu to define macro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</w:t>
        <w:tab/>
        <w:t xml:space="preserve">   Added grafitti shift indicator to macro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</w:t>
        <w:tab/>
        <w:t xml:space="preserve">   Added grafitti shift indicator to di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upport \xnn to send arbitrary hex code in macros/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upport \r, \t, etc in macros/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upport ^x to send control characters in macros/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:  </w:t>
        <w:tab/>
        <w:t xml:space="preserve"> Added "Del" to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names and another 6 slot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name/text labels and scrollers so you can edit all 12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Moved "add incoming lf" to 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return = cr/lf/crlf option to comm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edit menu to di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300, 600, 38400 and 57600 to baud rat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make error beep if you try to send a macro while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"Modem" menu is now the "Sessio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show error number in alert when there is a problem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only allow SerSend call inside "SendData" and "SendMacroData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can bottleneck this call for error repor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oved baud to top of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Display order for parity: now NEO, was 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Display order for data bits: now 87, Wa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Baud rate now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acros now send as soon as select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longer need "S"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delete text in input-area instead of selecting i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Macros popup now always leaves the title set to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Bug in default macro defs (did not include doub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Bug in arrows buttons (was sending wro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Wow! Somehow left 2400 out of baud 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bug in SetSerial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ting for 7 data bits cleared sw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divide screen location box into 4 segments for small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use OS routine to d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fixed prob where dial command did not work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Init tabs to one every 8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ly were all cleared, ie no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auto select text input field in macro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auto select text input field in di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init macros to be "Macro n" for both nam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string termination bug in BuildEO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sends text of macro instead of name of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Updated copyright year to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Made baud a long (was a short) so we can support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heckboxes in comm settings and display options dialogs now follow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Optimized RxData routine (could still use some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Had been calling EvtResetAutoOffTimer even if there was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Removed extra sends of "AT\r" in DoDia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 longer resize handle inside RxData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w that we support \ and ^ to send special characters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macros ("escx", "ctlx")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date your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12/1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registr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Edit Macro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Registered a crea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Draw a line between terminal area and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keys menu 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Added "Graffiti help"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Made a small ap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Documented (in qs guide) that up/down hard buttons 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Tips for all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Added support for PF1-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Added support f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Now reset auto-off time when data sent/received (will still auto-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ata sent or received for x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Now allow comm settings dialog to be visited even whe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QuickStart Guide (in HTM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Survey (in HTM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Mark/Space style registration (you can now regist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changed attr field of terminal buffer from word to byte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Fatal error when picking "settings" on Palm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as a low memory problem caused by too much global data, see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was using static array for gSerRcvQueue, needed to use allocate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Memory Manager errors in SerSetReceiveBuffer on clos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All known Palm III/OS 3.0 compa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Bug where deleted records in Memo Pad database would caus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nd M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Cursor now adjusts size after changing from small/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Changed resource id of tVER so that launcher will use i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Screen no longer clears when you switch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 (5/23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the last version released by Haus of Ma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