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built Fri Mar  2 21:08:27 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