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 built Fri Apr 20 13:19:04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