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Коллекция дисков с музыкальными демонстрациям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собранная </w:t>
      </w:r>
      <w:r>
        <w:rPr>
          <w:rFonts w:ascii="Times New Roman CYR" w:hAnsi="Times New Roman CYR"/>
          <w:b/>
          <w:color w:val="FF0000"/>
          <w:sz w:val="28"/>
        </w:rPr>
        <w:t>ААА'2008-2010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color w:val="FF0000"/>
          <w:sz w:val="28"/>
        </w:rPr>
      </w:pPr>
      <w:r>
        <w:rPr>
          <w:rFonts w:ascii="Times New Roman CYR" w:hAnsi="Times New Roman CYR"/>
          <w:b/>
          <w:color w:val="FF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color w:val="000000"/>
          <w:sz w:val="20"/>
        </w:rPr>
        <w:t xml:space="preserve">странника с Demo Disks: </w:t>
      </w:r>
      <w:r>
        <w:rPr>
          <w:rFonts w:ascii="Times New Roman CYR" w:hAnsi="Times New Roman CYR"/>
          <w:b/>
          <w:color w:val="0000FF"/>
          <w:sz w:val="20"/>
          <w:u w:val="single"/>
        </w:rPr>
        <w:t>http://zxaaa.untergrund.net/DISKAAA.html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color w:val="000000"/>
          <w:sz w:val="20"/>
        </w:rPr>
      </w:pPr>
      <w:r>
        <w:rPr>
          <w:rFonts w:ascii="Times New Roman CYR" w:hAnsi="Times New Roman CYR"/>
          <w:b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lone Pixel 256b - Tygrys/AYLa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ig Eyes - GDC/Hooy Program/Append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Blaze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C'01 Fun - Rybakov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hess-Board Madness 256b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hrasma - Alff/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lass - 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ooper Bar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opper L!nes 256b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emobit 95 Gfx - 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emobit 95 Music - SS/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oxycon 98 Gfx - 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oxyCon99 Msx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oxyCon99 Gfx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emagogia - Omeg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ihalt 2006 ZX Invitation Dentro-Time Kee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Doxycon98 Invitation - Factor6/E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Dungeon - Khazad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orever 5 Gfx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Forever 5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Forever 7 Gfx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irst Association Preview – Omeg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ever 7 Music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orever Quattro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roob - Gasman/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irst Slovak Real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Horse - Yerzmyey/Gasman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PV 2008 Factor 6 - 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PV 2008 Wyborowa - Hellboj/Yerzmyey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gic Show Music Demo - Intro Flash Inc/Cob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ega Sound 3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ew Year's Special -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Ninja Milkman Conspiracy - Gasman/Hooy Pro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2.Overlap - Omar Pictur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eogen - Special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PinionS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ncake - Lodz City Co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ivot - Global Corpa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oin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aww.orgy gf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.orgy ms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aww.orgy 2007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ussia Riot - alff/Fat Bastards/tmsm/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RUSHE.MOSAIc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Unlimited Spirits Prev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музыкальных сборников переведенных из формата tap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emobit 95 Music - SS/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oxyCon99 Msx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orever 5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orever Quattro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ega Sound 3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aww.orgy ms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.orgy 2007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  <w:u w:val="single"/>
        </w:rPr>
        <w:t>Новые демк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1-bit attack A Megademo - 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3D Lame 2 Himik -Play Gear/Himik's ZxZ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About a thing - skrju (randomize usr 15616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lack Raven Music Demo - Jam/P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Gift 4 poisoned cj - G.D./pROF/nic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Cool Syx (Only Scorpion) - Flash Inc/L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Cooper Bar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 The Rain 128k - Destructor/Sharik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Demo SAG - SA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S-Over - Denis Sadoshen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armjack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Goblins 2 Demo - Doom Warrior/Evil Ti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Heresy - Crazytronic/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orse - Yerzmyey/Gasman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Interlace - Busy Soft/IM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Internet Password Cracker-Pro Hackers Dynas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aulin Penis - Jumalaut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apstudio presents - Hi Tech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aytr0 - Riskej/Pulsar/Karbofo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Mini Demo - Hacker Vovk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Neon Soft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New Games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Quantium Gardening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Secrets Love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equiem of a Sun 4k - Kim/Himik's ZxZ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hrek Wedding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oporific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ound Tracker Player-Igor Sekan/Softalex+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he show of speaking socks - CPU+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RUSHE.MOSAIc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Zaphod Beeblebrox - The Mad Guys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ift From Hawk To Thunder - Hawk/Coo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4 Kano - Virtual Code/Russian Bea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Art Comp 98 boot - Computer Rat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Adage AYland - AYla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.E. Drums - Einstei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4.Aerial - alff/cpu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AlterEgo - Hooy Progr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Art Gift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rt Comp 98 Player - Computer Rat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ASCiI'2008 Invitation - Fishbone Crew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Kvazar BBS - Kvazar/Monarch/D.J.Con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elgorod Info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Br007alish - SSamyc/Omega Software Graph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Broken Hands - Lamerz Group/ZGR/Blaste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Black Raven Music Demo 1999 - Hobbit/Jam/P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Belaya Rus - Alexander Steniuh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Cats loves scene - Parovo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Coctail - Silver Crow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Codephobia - Zero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olor - Korshunov Den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From Combinator - Moostafa/Crazy Bros 48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CS Traction MD - Real Code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Crazy Text Demo -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emo Intro - MR.Ze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7.Ukraine Demo 1996 - AB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3D Gift Dextor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Diman 1 - Sergey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iman 2 - Wee Art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iman 3 - Sergey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Diman 4 - OGPU Soft/Wee Ar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igital Mini Demo - Flyma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wnMe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Dreamers - Skrju - </w:t>
      </w:r>
      <w:r>
        <w:rPr>
          <w:rFonts w:ascii="Times New Roman CYR" w:hAnsi="Times New Roman CYR"/>
          <w:sz w:val="16"/>
        </w:rPr>
        <w:t>иде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муляторе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7.Dead Team One - Outland Corp - </w:t>
      </w:r>
      <w:r>
        <w:rPr>
          <w:rFonts w:ascii="Times New Roman CYR" w:hAnsi="Times New Roman CYR"/>
          <w:sz w:val="16"/>
        </w:rPr>
        <w:t>супперск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Fire Dreams - Chole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9.Flush - Milytia/Simbols -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муляторе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Ficus Picus Letter - C.B.K./V.C.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Gallery Cat Man's - Exodus/Catman/U-9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Geschenk For Cool Guys - Siril/De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Gift For Hirurg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4.Gift 2000 - Brainwav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Mid Gift - Activator/Siv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Gift For Art Top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HeartBeat - Hacker Bl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Here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Hatred BBS Infov.1.666 - Smokers 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elp High Style - Misti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ollywood Part 3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Hermit Gift - Zeg/TV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I2001 New Year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Image Megademo Full Fixed-BioTech, n-Discove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nfo 1 - Dementia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jections - sg/Milyt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Intro - Blaster/Slavik/ZG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Kosmos Demo 1-Boris/Sasha/Gidkov/Michael Patl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0.Ksa Gift - Fux/PGS - </w:t>
      </w:r>
      <w:r>
        <w:rPr>
          <w:rFonts w:ascii="Times New Roman CYR" w:hAnsi="Times New Roman CYR"/>
          <w:sz w:val="16"/>
        </w:rPr>
        <w:t>крутейший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ффект</w:t>
      </w:r>
      <w:r>
        <w:rPr>
          <w:rFonts w:ascii="Times New Roman CYR" w:hAnsi="Times New Roman CYR"/>
          <w:sz w:val="16"/>
          <w:lang w:val="en-US"/>
        </w:rPr>
        <w:t xml:space="preserve"> !!!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Last MD2 (Bislocator) - TSS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Leader Mini Demo -TSS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Lena Thank You ! - Le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Letter Demo - Hacker K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5.Letter Mantay Vladimir - Tomahaw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Letter Nemeses - Styx/Mix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My Driving Lince - Mad Gu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Magic Calculator - Nick Martl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Mega Star 1 - Pavel Nikit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egus 16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Melody Music 1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elody Music 2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Melody Music 3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elody Music 4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elody Music 5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elody Music 6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icrus Part 2-Alexandr Ivankiv/Michael Patl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GV 19 - Phanta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issing in fun - U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ni Demo (Sweet) - Ai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thell 21 - Har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tchell Gift 21 (1997) - Hard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Mortal Combat Music Demo - Clev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R.Key Gift - Omega H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ASCiI'2008 MSX Copy - Russia Musicant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7.Noname 2 - DS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ostalgie -TSS Company/Luga Prodactio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Obosri - Wizard/Delirium Treme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roxysm - Black Widow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as Player - Arkadiy Gobuzov.+ 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HB Point - T.D.M. Software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pROF gift -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ed ZX - Redmen/Evtushenko S.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eject - Factor6/PHT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eklama Prestige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Response Megademo - Trample-Man/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HB Rex - Crea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asha Gift - 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fera Demo Part 1 - Sfera Soft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ecurity v.1.1 - John Cod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 Self Test TS - Gasman/Hprg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Sergey 1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ergey 2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ergey 3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Sergey 4 - OGPU Soft/Gorbunoff Diman-</w:t>
      </w:r>
      <w:r>
        <w:rPr>
          <w:rFonts w:ascii="Times New Roman CYR" w:hAnsi="Times New Roman CYR"/>
          <w:sz w:val="16"/>
        </w:rPr>
        <w:t>мегадем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 S.E.R.G. -S.E.R.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Shiny Demo 128 - Gasman/Hp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Radiosoft Gift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Space Demo Part 3 - Tomahawk/Neptu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CS ST2DS Converter - AHTOH/lzb_j7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Digital Studio Converter - BS/Invad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tandup or get out - Milytia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erminator 2 JD - Silver Crow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he Loop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Tribe - Icabod/LaesQ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rixs Art (slideshow) - Vladimir Kristo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rup Gift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rup Gift - KRG/Kag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Ultra Megademo - Star Group/Prest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Vdemo 1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Vdemo 2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Vdemo 3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 VGA Demo Vol 3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VGA Demo Vol 4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Vinie 2 - Vinie/Markov Vital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Vinie 3 - Vinie/Markov Vital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 Voice 1 - Pavel Nikit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 Voice 2 - Pavel Nikit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Windows Shit - Mental Inspiration Un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Xenophobe Demo - Phantom Ltd/Zelenin I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The Real Xmas Demo - Einstein99-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XmasLudo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Yerzmyey's Nightmare - Hooy Program/Triump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Zapusti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ZX Magazine 1 Mishenkin A./M.A.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ZX Sound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4.Hitovina - Stellar Company Inc. - </w:t>
      </w:r>
      <w:r>
        <w:rPr>
          <w:rFonts w:ascii="Times New Roman CYR" w:hAnsi="Times New Roman CYR"/>
          <w:sz w:val="16"/>
        </w:rPr>
        <w:t>класс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5.1140 educational denfo - razzlers- </w:t>
      </w:r>
      <w:r>
        <w:rPr>
          <w:rFonts w:ascii="Times New Roman CYR" w:hAnsi="Times New Roman CYR"/>
          <w:sz w:val="16"/>
        </w:rPr>
        <w:t>класс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Yolka 2005 Intro - Klim/Jocker/OH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BITW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Bleafop - Triebkra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Blister 1k - Triebkra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Gift 4 Dr.Dismal - Light Future/4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Cybernetic Hello To K.Y.B -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 Fuck You Scene - Skrju - исправленная,рабочая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GD Party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PHAT0 gfx compo viewer - phoenix/pdz/sbm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1 April - 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SM Press - Andy Nik/BAT Boy/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CS Dizzy Mix - Art Soft/AVG Rec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CS Instrument 6 - Compu MS/Fil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Cyborg Gift - Striker/Rind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Desert Introduction - Inside 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Gift API - The Bird/JAM - </w:t>
      </w:r>
      <w:r>
        <w:rPr>
          <w:rFonts w:ascii="Times New Roman CYR" w:hAnsi="Times New Roman CYR"/>
          <w:sz w:val="16"/>
        </w:rPr>
        <w:t>работае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Gift To Cyborg - Wasquez/LOS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GMS Gift - Ch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Hardware Music Review - Pavel Nikit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Klav Demo - Got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Mega Sound 1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MPR Hard - MPS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3.Oxygen - CPS HG, </w:t>
      </w:r>
      <w:r>
        <w:rPr>
          <w:rFonts w:ascii="Times New Roman CYR" w:hAnsi="Times New Roman CYR"/>
          <w:sz w:val="16"/>
        </w:rPr>
        <w:t>хороше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PAO Fnt - LOS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Perfect Demo - GOP Stop/Fox/MP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Shit THD 2 Demo - Sokol Girinovskog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SLB/ESLB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Softshar MD 4 - Mad Bo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Summer Sounds 2 - Tarzan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Testen Demo 1,the - MDF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Testen Demo 3,the - MDF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Ufo 2 - Mednonogov Vychesla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3.Ura Demo - JAM - </w:t>
      </w:r>
      <w:r>
        <w:rPr>
          <w:rFonts w:ascii="Times New Roman CYR" w:hAnsi="Times New Roman CYR"/>
          <w:sz w:val="16"/>
        </w:rPr>
        <w:t>из</w:t>
      </w:r>
      <w:r>
        <w:rPr>
          <w:rFonts w:ascii="Times New Roman CYR" w:hAnsi="Times New Roman CYR"/>
          <w:sz w:val="16"/>
          <w:lang w:val="en-US"/>
        </w:rPr>
        <w:t xml:space="preserve"> Music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Gift Alex - Head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Mic Gift - Kolovrat/J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6.Bestseller From Stars - LGB Softw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zbuka - Sunny T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lex Gift - 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P 1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AP 2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AP 3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ubs (one part) - VVS/VEN/Alex M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Fuck Demo Part N - Mr.Maximu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uck All - Captain Pron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uck Demo - Graf/S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GDM 1 - Captain Pron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Gift 2008 - Bfox/N1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Gift 4CP - 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4 MAK - Graf/Santucio/Ku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elword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Journey - KV(Kostin V) - 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MAK Gift - Captain Pronin/SGH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Mega 1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Megakrug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Megapol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Monster Demo 1 - Usauskas Sergey/Tatarinov Evgeni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Monster Demo 2 - Usauskas Sergey/Tatarinov Evgeni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New Year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 Alex Gift - Captain Pronin/S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One Yea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dun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Real Robocop - Shadow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Robb0 Demo - Violator/Zer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Santucio Gift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Space Adventure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Vindikator Help - Hacker Kill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Vostok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VVS Demo 3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Result 24  - VS Prog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6ECCUL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leshka - Alex/Ivan Brother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igital - Creator/DN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Hardcore Part 05 – VV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Graf 3D Realtime (CAP Gift)-GDM- </w:t>
      </w:r>
      <w:r>
        <w:rPr>
          <w:rFonts w:ascii="Times New Roman CYR" w:hAnsi="Times New Roman CYR"/>
          <w:sz w:val="16"/>
        </w:rPr>
        <w:t>незавершеная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2.part 01 - GDM - части работ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3.part 02 - GDM - части работаю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Greetinx - GDM - </w:t>
      </w:r>
      <w:r>
        <w:rPr>
          <w:rFonts w:ascii="Times New Roman CYR" w:hAnsi="Times New Roman CYR"/>
          <w:sz w:val="16"/>
        </w:rPr>
        <w:t>части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работ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Digital - Creator/DN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New Dizzy Demo - VS Pr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Example - Mor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Forever 2002 GFX - Triump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Final – VV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ello Demo - Eagle Hac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Insanity Intro 7 - Cyberjack/Orc/Dr.Dismal 48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Impart BBS Demo - Ivan Sav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razy Love 128k - Pow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AS Gift - Ivan Sav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avr 2 - Muchroom/PCHG/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avr 2.5 - VVS/Muchroom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vr 2.8 - VVS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avr 3 - VVS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y Demo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Necrosis - Stutter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New Dizzy Demo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OVS SCR - Vlad Osip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aradise (Demka 3) - Yuri Sharap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Pulsar 19 - MorFy/Risk/S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tarWay - DGMS/DRM/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erminator - Ni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VVS Demo 1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.VVS Demo 1 - VV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ZX Format Giftro 6 - MCMXCVII/ZX Design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ard Tales Service - j^c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Elsewhere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Free Love 2 - Emmanueles/Free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Gift 4 EI - j^c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Hello - 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.Onomatopoeia - nq/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.Xassax 1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Xassax 2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aww Orgy 2008 - 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Xassax 3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1-Bit is enough - Mr.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AL Gift - UK Microsystem* </w:t>
      </w:r>
      <w:r>
        <w:rPr>
          <w:rFonts w:ascii="Times New Roman CYR" w:hAnsi="Times New Roman CYR"/>
          <w:sz w:val="16"/>
        </w:rPr>
        <w:t>поддерживает</w:t>
      </w:r>
      <w:r>
        <w:rPr>
          <w:rFonts w:ascii="Times New Roman CYR" w:hAnsi="Times New Roman CYR"/>
          <w:sz w:val="16"/>
          <w:lang w:val="en-US"/>
        </w:rPr>
        <w:t xml:space="preserve"> GS, </w:t>
      </w:r>
      <w:r>
        <w:rPr>
          <w:rFonts w:ascii="Times New Roman CYR" w:hAnsi="Times New Roman CYR"/>
          <w:sz w:val="16"/>
        </w:rPr>
        <w:t>вход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о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бейсик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части</w:t>
      </w:r>
      <w:r>
        <w:rPr>
          <w:rFonts w:ascii="Times New Roman CYR" w:hAnsi="Times New Roman CYR"/>
          <w:sz w:val="16"/>
          <w:lang w:val="en-US"/>
        </w:rPr>
        <w:t xml:space="preserve">, </w:t>
      </w:r>
      <w:r>
        <w:rPr>
          <w:rFonts w:ascii="Times New Roman CYR" w:hAnsi="Times New Roman CYR"/>
          <w:sz w:val="16"/>
        </w:rPr>
        <w:t>через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кнопки</w:t>
      </w:r>
      <w:r>
        <w:rPr>
          <w:rFonts w:ascii="Times New Roman CYR" w:hAnsi="Times New Roman CYR"/>
          <w:sz w:val="16"/>
          <w:lang w:val="en-US"/>
        </w:rPr>
        <w:t xml:space="preserve">: Space+Caps Lock, </w:t>
      </w:r>
      <w:r>
        <w:rPr>
          <w:rFonts w:ascii="Times New Roman CYR" w:hAnsi="Times New Roman CYR"/>
          <w:sz w:val="16"/>
        </w:rPr>
        <w:t>затем</w:t>
      </w:r>
      <w:r>
        <w:rPr>
          <w:rFonts w:ascii="Times New Roman CYR" w:hAnsi="Times New Roman CYR"/>
          <w:sz w:val="16"/>
          <w:lang w:val="en-US"/>
        </w:rPr>
        <w:t xml:space="preserve"> 15 </w:t>
      </w:r>
      <w:r>
        <w:rPr>
          <w:rFonts w:ascii="Times New Roman CYR" w:hAnsi="Times New Roman CYR"/>
          <w:sz w:val="16"/>
        </w:rPr>
        <w:t>секунд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ждать</w:t>
      </w:r>
      <w:r>
        <w:rPr>
          <w:rFonts w:ascii="Times New Roman CYR" w:hAnsi="Times New Roman CYR"/>
          <w:sz w:val="16"/>
          <w:lang w:val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Alex Gift - Gala Forc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Antinazi Demo - MB Mania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Bandit Demo - Sheyh-Aleks/Bandit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Basic Demo - Shim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Beeporgy - Factor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Dark Demo - Shabash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Demo - Max Lt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Demo 0lli - Max Lt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Ekologik - 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DT - Factor 6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im Follin's beeper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orever 9 Gfx - Forever 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Gift4jk98 - Ic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Gift 4 MXL - Groove/TN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fo Ulyanovsk - Yudin/Egorov/Terenty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HUMANOJODZIN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Kentavr Demo 1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Kentavr Demo 3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Kentavr Demo 4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Kentavr Demo 5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Kentavr Demo 6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Life Mix - Mix-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achines' escape - Mr.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Mathricks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Forever 9 Msx - Forever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Nostalgie - TSS Company/Luga Prodactions</w:t>
        <w:br/>
        <w:t xml:space="preserve">2.Player ??? </w:t>
      </w:r>
      <w:r>
        <w:rPr>
          <w:rFonts w:ascii="Times New Roman CYR" w:hAnsi="Times New Roman CYR"/>
          <w:color w:val="000000"/>
          <w:sz w:val="16"/>
        </w:rPr>
        <w:t>ч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н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</w:t>
      </w:r>
      <w:r>
        <w:rPr>
          <w:rFonts w:ascii="Times New Roman CYR" w:hAnsi="Times New Roman CYR"/>
          <w:color w:val="000000"/>
          <w:sz w:val="16"/>
          <w:lang w:val="en-US"/>
        </w:rPr>
        <w:br/>
        <w:t>3.Pozdrav 98 - Speccy Boyz</w:t>
        <w:br/>
        <w:t>4.Gift To Priest 21 - Erik/Midi</w:t>
        <w:br/>
        <w:t>5.Revanche 1 - Max Ltd</w:t>
        <w:br/>
        <w:t>6.Revanche 2 - Max Ltd</w:t>
        <w:br/>
        <w:t>7.Rubber Forever - Hooy Program</w:t>
        <w:br/>
        <w:t>8.Slepka - Naughty Crew</w:t>
        <w:br/>
        <w:t>9.Spider Covox - Sheyh-Aleks/Bandit Group</w:t>
        <w:br/>
        <w:t>10.Teniks Mego Demo - Kentawr Soft</w:t>
        <w:br/>
        <w:t>11.TK Gift - Reaper</w:t>
        <w:br/>
        <w:t>12.Work 2 - Shaitan Soft</w:t>
        <w:br/>
        <w:t>13.Koopavil - Ukscene allstars</w:t>
        <w:br/>
        <w:t>14.JHCon 2008 invitation - MB Maniax</w:t>
        <w:br/>
        <w:t>15.Bateria - Omega</w:t>
        <w:br/>
        <w:t>16.CBR 3 - Cobra</w:t>
        <w:br/>
        <w:t>17.Electrolite – Crazytron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Game Art - Rafinnee Rich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Nevermind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Last, The - United Kingd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ucking Life - Brut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128 Demo Short Circuit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128 Music Demo 2 Rock in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128 Music Demo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14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16 kIntro Millenium Demo Party - 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1997 - Hell Rais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2 Majana 2 - Delirium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2 Rob F Gift - Hacker Vb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2 Unlimited (tap) - Saisoft/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2X Gift for Sanyok - Budder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3D Show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teelzer 17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5 Jaars On Air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666 - Excess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Birthday Alex - Crushers/MA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lade 20 –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byss of Madness - RGI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bsent -Extre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Air Space Evrodemo - Ivan Roshin/Visu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lone Coder Gift - Cyberd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lex Gift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lien - KV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lienate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lmostHE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HB D#1A - Shaitan/Stars Of Kelad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All My Songs - Sergey Bulb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miga Ball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Amiga Sendest - Sendes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ndy Demo - Magic Eagl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Aneurism - Volga 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nimat Demo - Sergey Krut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ntivirus v1.01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nother One Day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ction of Savers - 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Angel Place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April 1997 - Hea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Arkanoid Demo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RG Wins - Alex Rubin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ARS BBS Demo - A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Arte Epiloge - Wolf/Jevil/Kenotr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Back Demo - E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pinster Demo 2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Reklama Studio 7 - Studio 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toyForm - At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allagan 16k - Noviset/Brut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Epilogue - Invaders Group/Basil 19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attle 2 - Michael Malysh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attle 3 - Michael Malysh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eer 1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Beer 2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est Of Pet Show Boys-disked by Alexey Ermak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il Gift - Image Crew/Crush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bl (2007) –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est Sound Music Bank - Peter/Dora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lobs - Imperio/P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Boa Bor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obering 2000 - Syndr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omb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oot Help - R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Best Of Recly,The - Victo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rag 128 - DMS/Joker Clu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red Demo - Ninja Mas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Busy Gift - Phanta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Bulanova Back Bilet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2H5OH –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lack&amp;White Party - Master Home Comput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arminadle 4 - DMJ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spir Gift 4 - Maf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atyrn 4k - Vodoley/Exc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haos Constructions 2000 Invitation - Razzl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omplex Compo 99 - Eternity Indust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haos Courts - Chaos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Ghaza Super Soldier 1,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hordout - Kingdom Dre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Childhood's Innocent - World Eyes Group/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irclelusions -Speccy Bo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omming Soon Dizzy XX - Megacode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Comic Demo - The Boss/New Life Corp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Comics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ming Demo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onstruction – Alexlor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Bum Bum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Comp Demo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Cool Shit 512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orpses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osmocub 1ktro - Cyberjack/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ovox Demo 1 - Star Control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ros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ransparent Cry -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S Delight MD - Fire Dragon/Dr.Vi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Welcome To CS Mind Demo - Cross Roa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all Of Zombie 48k - Snap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ay Victory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PU Ducks you !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Deadly Killing - Digital Perversion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ebut New Year 97-98 - Lester/Phantaz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ecipher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Ded Smirnoff Memory - Himik's ZxZ/PoS-W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ellirium Multidemo - 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Delta Corp Info 1 - Mongo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Dementia - Alexandr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Demo - Dupanov Alexe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emo Mal 1 - M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Demo Mal 2 - M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Demo Nr.8 - The Mad Guys/TMG/DM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Demo 21 - 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emon Girls -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Demo Sanx - San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epth#00 -Lump Log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votion - Antar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Di Halt 99 Music Comp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igital Player Demo - 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iHalt 2007 Invitation -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ive - C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izzy 7 Help - Mega Center Group/Phantom Lo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KG Gift - VV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M 2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for Steelzer 19 - Triumph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M V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igital Player 2 - MT Ra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DM V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MC 7 - The Mad Guys (EmulZwin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 Little - Ad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Dont Smoke 4k - drv53b6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oxycon 99 Invitation - E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oxycon 98 Music 1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oxycon 98 Music 2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oxycon 98 Music 3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Digital Sound Recorder - Clever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ust - 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wis 4k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E6/LauHc 512 byte Intro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Engine - Magic Studio/ Exalo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Exodus Megademo – Exodu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omantic Express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aces - Cleve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aded TNT Megademo - Seka Execu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antasy - Chaos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Fantom - Fantom/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Far - Les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Faraon BBS Return - VS-Pro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ate Trackmo - Disabler Project/Omega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ather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BI Demo - Sa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ucking Bitch - Seka Executor/KM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KAZ Fifth Demo - Kaz/ES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Focus Pokus 666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im Follin's Work Or Art - T.D.M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Free Art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Gift For Steelzer 20 –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Freeman's Style - Freeman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Final Shoque'2000 results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Fantazm Info - Fantazm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Fuck Alex - Lam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The Fuckel - CH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Fucker 2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Fucker 3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Fucker 4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Fucker 5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Fuck To - Fifth Measuring Firm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 Funeral - One World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Fearzone - Naughtl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 Chainik Must Di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Gift for Dizzy - ETC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Gift for Lyopa - Fireware 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Gift for Steelzer Promotion - Triumph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Galactic - Niga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GC Return - Z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GFX#12 - Beermanz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Glist512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Untouchables - Michael Patlis'9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Genetic Error K3L'98-04</w:t>
        <w:br/>
        <w:t>2 Gift to Basil I8'00</w:t>
        <w:br/>
        <w:t xml:space="preserve">3 Gift-16 (2 M.O.T.) </w:t>
      </w:r>
      <w:r>
        <w:rPr>
          <w:rFonts w:ascii="Verdana" w:hAnsi="Verdana"/>
          <w:color w:val="000000"/>
          <w:sz w:val="16"/>
        </w:rPr>
        <w:t>Крокус</w:t>
      </w:r>
      <w:r>
        <w:rPr>
          <w:rFonts w:ascii="Verdana" w:hAnsi="Verdana"/>
          <w:color w:val="000000"/>
          <w:sz w:val="16"/>
          <w:lang w:val="en-US"/>
        </w:rPr>
        <w:t>/Accept?</w:t>
        <w:br/>
        <w:t>4 Gift to Bob Coders Academy</w:t>
        <w:br/>
        <w:t>5 Gift 2 Ice Equator,Hawk</w:t>
        <w:br/>
        <w:t>6 Gift 2 VBI Consul'97</w:t>
        <w:br/>
        <w:t>7 Gift 2 Ace Consul'98</w:t>
        <w:br/>
        <w:t>8 Gift to All Atlantic Group</w:t>
        <w:br/>
        <w:t>9 Gift 4 Jax/Fireware Erick &amp; Midi'99</w:t>
        <w:br/>
        <w:t>10 Gift 4 LZB</w:t>
        <w:br/>
        <w:t>11 Gift'98 Air</w:t>
        <w:br/>
        <w:t>12 Gift'1999 Alien Factory'99</w:t>
        <w:br/>
        <w:t>13 Gift 21 (2 Dr.Den) SF'97</w:t>
        <w:br/>
        <w:t>14 Ace 20 Triumph'01</w:t>
        <w:br/>
        <w:t>15 Ice'Di'21 Triumph'02</w:t>
        <w:br/>
        <w:t>16 Gift 4 Nik-O Crank'98</w:t>
        <w:br/>
        <w:t>17 KYV 26</w:t>
        <w:br/>
        <w:t>18 Gift 4 Steelz Triumph'01</w:t>
        <w:br/>
        <w:t>19 Gift 4 Lester Syndrome 99</w:t>
        <w:br/>
        <w:t>20 Goa Exploder/Extreme'98</w:t>
        <w:br/>
        <w:t>21 Goa text</w:t>
        <w:br/>
        <w:t>22 Crazer 21</w:t>
        <w:br/>
        <w:t>23 Greets Crank'9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Great Buns 2 - Adrian'90</w:t>
        <w:br/>
        <w:t>2 Greed Help - Sage/Extreme'99</w:t>
        <w:br/>
        <w:t>3 Greed - Sage/Extreme'99</w:t>
        <w:br/>
        <w:t>4 Gr. Ob. - Gavrilov'93</w:t>
        <w:br/>
        <w:t>5 Happy Birthday - Shocksoftware'95</w:t>
        <w:br/>
        <w:t>6 Happy New Year - Thinker, Eazy, Kvazar'99</w:t>
        <w:br/>
        <w:t>7 Hard Incest - Militia&amp;Symbols'07</w:t>
        <w:br/>
        <w:t>8 Happy Birthday Ace - Max/XTC'98</w:t>
        <w:br/>
        <w:t>9 Happy Birthday Brom - Midnight&amp;Set'00</w:t>
        <w:br/>
        <w:t>10 Happy Birthday Hash - Mad Cat/PGL'99</w:t>
        <w:br/>
        <w:t>11 Hello!!! - Sviridov</w:t>
        <w:br/>
        <w:t>12 Heroes'92 - Proxima'92</w:t>
        <w:br/>
        <w:t>13 Hanna's Gallery - Crazytronic'98 EI'99</w:t>
        <w:br/>
        <w:t>14 HI-Demo - V3'95</w:t>
        <w:br/>
        <w:t>15 HI-Demo - V3'95</w:t>
        <w:br/>
        <w:t>16 Higher State - 3SC'98</w:t>
        <w:br/>
        <w:t>17 Hello M.A.P.</w:t>
        <w:br/>
        <w:t>18 Horror - Magic Eagle'95</w:t>
        <w:br/>
        <w:t>19 Horror-1 (only 48)</w:t>
        <w:br/>
        <w:t xml:space="preserve">20 Mini Demo N2 - Free Group </w:t>
        <w:br/>
        <w:t>21 Happy Birthday Mr. Simm - Phantom Family'98</w:t>
        <w:br/>
        <w:t>22 09</w:t>
        <w:br/>
        <w:t>23 Icy Demo - Sub-Zero/MKHG'94</w:t>
        <w:br/>
        <w:t>24 Jocker Lamer 16k intro - Partyzans</w:t>
        <w:br/>
        <w:t>25 XYZ - Exess Team'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Hell Raisers - Die Krupps'00</w:t>
        <w:br/>
        <w:t>2 Iceman! - SHG'97</w:t>
        <w:br/>
        <w:t>3 Idiot - Skrju</w:t>
        <w:br/>
        <w:t>4 Imagination - Dc Pac'96</w:t>
        <w:br/>
        <w:t>5 Increase - Zeg/Fenomen/Psycho'02</w:t>
        <w:br/>
        <w:t>6 Infinity - Anton Coder'98</w:t>
        <w:br/>
        <w:t>7 Infusion - Crazytronic'99</w:t>
        <w:br/>
        <w:t>8 Song in Lines 4 - Busy'90 Softstar'93</w:t>
        <w:br/>
        <w:t>9 In Silver - Skrju'07</w:t>
        <w:br/>
        <w:t>10 In Silver - Skrju'07</w:t>
        <w:br/>
        <w:t>11 Intro - New Life'94</w:t>
        <w:br/>
        <w:t>12 Intro-TB - Wizard</w:t>
        <w:br/>
        <w:t>13 Space Invaders - Excess'99</w:t>
        <w:br/>
        <w:t>14 Invasion - O.C.A.'02</w:t>
        <w:br/>
        <w:t>15 Ircircle - Zubrek&amp;Bolek'05</w:t>
        <w:br/>
        <w:t>16 JH Con 2007 - MB Maniax</w:t>
        <w:br/>
        <w:t>17 Gift for Jocker/OHG - Disabler/OHG'98</w:t>
        <w:br/>
        <w:t>18 Gift for Jogger/OHG - Disabler/OHG'98</w:t>
        <w:br/>
        <w:t>19 Zooooooom - ESA'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Jokes Demo - Factor6 &amp; Saisoft'94</w:t>
        <w:br/>
        <w:t>2 JTN 29 Gift - Alone Coder'07</w:t>
        <w:br/>
        <w:t>3 Kill Conan - Wizard/DT'07</w:t>
        <w:br/>
        <w:t>4 Kluxer 0.666 - Jeez'99</w:t>
        <w:br/>
        <w:t>5 Crunk - Ate Bit'07</w:t>
        <w:br/>
        <w:t>6 Lamerzzz - Vitamin/CAIG'02</w:t>
        <w:br/>
        <w:t>7 Letter - IMP/DMS'94</w:t>
        <w:br/>
        <w:t>8 Legacy Info #2 - Legacy'99</w:t>
        <w:br/>
        <w:t>9 Life 1k - Serzhsoft'00</w:t>
        <w:br/>
        <w:t>10 'demo' (</w:t>
      </w:r>
      <w:r>
        <w:rPr>
          <w:rFonts w:ascii="Verdana" w:hAnsi="Verdana"/>
          <w:color w:val="000000"/>
          <w:sz w:val="16"/>
        </w:rPr>
        <w:t>не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работает</w:t>
      </w:r>
      <w:r>
        <w:rPr>
          <w:rFonts w:ascii="Verdana" w:hAnsi="Verdana"/>
          <w:color w:val="000000"/>
          <w:sz w:val="16"/>
          <w:lang w:val="en-US"/>
        </w:rPr>
        <w:t>)</w:t>
        <w:br/>
        <w:t>11 Limonya 3+ - Infofuck'94</w:t>
        <w:br/>
        <w:t>12 Little Music Demo - Sergey Wizard</w:t>
        <w:br/>
        <w:t>13 Lopta - X-Agon'03</w:t>
        <w:br/>
        <w:t>14 LWIF - Scrju'07</w:t>
        <w:br/>
        <w:t>15 L&amp;M - Falconsoft'94</w:t>
        <w:br/>
        <w:t>16 Machined - Triebcraft</w:t>
        <w:br/>
        <w:t>17 MAlen Demo - Malen Ltd</w:t>
        <w:br/>
        <w:t xml:space="preserve">18 Map for </w:t>
      </w:r>
      <w:r>
        <w:rPr>
          <w:rFonts w:ascii="Verdana" w:hAnsi="Verdana"/>
          <w:color w:val="000000"/>
          <w:sz w:val="16"/>
        </w:rPr>
        <w:t>ЗН</w:t>
      </w:r>
      <w:r>
        <w:rPr>
          <w:rFonts w:ascii="Verdana" w:hAnsi="Verdana"/>
          <w:color w:val="000000"/>
          <w:sz w:val="16"/>
          <w:lang w:val="en-US"/>
        </w:rPr>
        <w:t>1 - Crazy Wizard &amp; Mad Dream'96</w:t>
        <w:br/>
        <w:t>19 Master - Rodionov'91</w:t>
        <w:br/>
        <w:t>20 ZX 128 (basic)</w:t>
        <w:br/>
        <w:t>21 Megacolor 4k - MPS'9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 Marwin's Gallery - K3L Corp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 Matr!x - Sy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 Music Bank Demo 1 - Mad/Crus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 Music Bank Demo 2 - Mad/Crus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 Mega Dem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 Melodies - Nemov Victor/Shadow Soft'93 (</w:t>
      </w:r>
      <w:r>
        <w:rPr>
          <w:rFonts w:ascii="Times New Roman CYR" w:hAnsi="Times New Roman CYR"/>
          <w:sz w:val="20"/>
        </w:rPr>
        <w:t>битая</w:t>
      </w:r>
      <w:r>
        <w:rPr>
          <w:rFonts w:ascii="Times New Roman CYR" w:hAnsi="Times New Roman CYR"/>
          <w:sz w:val="20"/>
          <w:lang w:val="en-US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7 Menuet - Falconsoft'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8 Messages For Natali - Nikiforov'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9 Micro demo 12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0 Micro Sound 3 - Inxs Software'89 Borisov'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1 Millenium 4k - Constell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2 Mini Demo II - 666 Ltd'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3 Mix Demo - Mad'9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4 Mix Demo 2 - Crushers'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5 MK &amp; Others - Doom Warrior'9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6 Monster 2.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7 Monster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8 Emphasis invitation - Triebcraft'0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 Megademo - Ryabkow Igo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 Mono - Eremeev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 Moozik Demo part 1 - Rapeware Corp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 Morph - PSV/Dream Team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 MQM demo - Matasoft'92 Prophec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 Mystique - Kiseljov Igo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 Myth demo - 666 Ltd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 Naughtly Crew Info - Johny X &amp; Schiva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 Necrologue - New Group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 New Elite - Vodka &amp; Sosis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 New Mini Demo - Newart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 New Generation music alboom - CJ Echo/Triumph'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 Nikolas - Kiseljov Igo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 No Inspiration - PNsoft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 Nongood - Max Petrov'95 (?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 Nonsense 2 - Bari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 Nonsense - Barisoft'9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Norton Commander v 1.0 - Bill Gilbert'8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 xml:space="preserve">2 </w:t>
      </w:r>
      <w:r>
        <w:rPr>
          <w:rFonts w:ascii="Verdana" w:hAnsi="Verdana"/>
          <w:color w:val="000000"/>
          <w:sz w:val="16"/>
        </w:rPr>
        <w:t>С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новым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Годом</w:t>
      </w:r>
      <w:r>
        <w:rPr>
          <w:rFonts w:ascii="Verdana" w:hAnsi="Verdana"/>
          <w:color w:val="000000"/>
          <w:sz w:val="16"/>
          <w:lang w:val="en-US"/>
        </w:rPr>
        <w:t xml:space="preserve"> ! - Parad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3 oCo6oe - Milytia'0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4 Operation 'Oil' - Alexoft &amp; Berserker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5 Old Skull - Phantasy'03 Triumph'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6 Opium 4k - Steel Falcons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 xml:space="preserve">7 ox WW!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8 Oxygene - Syndrome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9 Party 12 - Syndorme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0 Party 13 - Syndorme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1 Party 14 - Syndorme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2 Party 07 - Syndorme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3 Party 08 - Syndorme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4 Party 09 - Syndorme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5 Gift for Pastor/Triumph - Triumph'0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6 Pegas - Kon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7 Pentag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8 Peso-40 - SHG'9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9 Piko-demo - MAtasoft'91 F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0 Worms - Rain/April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1 Gift for Plaid/Triumph - Triumph'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2 Planet of Mysterys - Lzb/J77'9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3 Player'98 - Player'9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>24 Demo - Plywood'9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Porno Demo - Silicon Brai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Porno 48 Magic Stripes - Nikf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Porno_99 - Codex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Power of Love - Cassiopeia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Prikol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Prikol248 - Wizard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Proba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Progressive Gift - ML Group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Public Spirit 2 Coming Soon - Coders Academy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Publication - Outland Corp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Pulp (not work) - Tarantino Films Inc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Rain Mini Demo - Saisoft &amp; Factor 6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Readme? - RIP Sof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Reklama! - Newart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5 Reklama - Prest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6 Red Bull - Mic/RS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7 Reclama-2 - Welcome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8 Roma Gift - Smash'9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Sample 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Serg Demo III - Serg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Happy Birthday Set - ED &amp; Fatal Snip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Loo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Sex-View 2 - J.U.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Sexy (b33) - Militya &amp; Simbols'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16"/>
        </w:rPr>
        <w:t>Диск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новые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демки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сборник</w:t>
      </w:r>
      <w:r>
        <w:rPr>
          <w:rFonts w:ascii="Verdana" w:hAnsi="Verdana"/>
          <w:b/>
          <w:color w:val="000000"/>
          <w:sz w:val="16"/>
          <w:lang w:val="en-US"/>
        </w:rPr>
        <w:t xml:space="preserve"> № 4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Reminescene - Sq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RHAA Lovely I+II - Lords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Reanimator Mega Gift - Red Limited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Road 4K - Ivan Roshin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Robocop Show - Matasoft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Riff Tracker intro - STS/Volga Soft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Russian Vodka - Cobra Software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S7ELZ'16 gift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Syndeecate Apocalypse H-Prg&amp;Omega'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Sabotage 4K - J7N/TBK'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S.A.M.K. - Svv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San Demo - San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San-Fuck - EVA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Scrinus - D.J.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5 Scu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6 Super Demo 1 - CYP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7 Super Demo 2 - CYP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8 Sex Dreams - Kokoc Studio/Viator&amp;Shadow Soft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9 September 1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0 Shor Kan Gift - Black Diamond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 xml:space="preserve">21 SinBred 512b intro - </w:t>
      </w:r>
      <w:r>
        <w:rPr>
          <w:rFonts w:ascii="Verdana" w:hAnsi="Verdana"/>
          <w:color w:val="000000"/>
          <w:sz w:val="16"/>
        </w:rPr>
        <w:t>Бугай</w:t>
      </w:r>
      <w:r>
        <w:rPr>
          <w:rFonts w:ascii="Verdana" w:hAnsi="Verdana"/>
          <w:color w:val="000000"/>
          <w:sz w:val="16"/>
          <w:lang w:val="en-US"/>
        </w:rPr>
        <w:t>'0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2 Skoal'95 - Nikolas Core &amp; Reanimator'9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16"/>
        </w:rPr>
        <w:t>Диск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новые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демки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сборник</w:t>
      </w:r>
      <w:r>
        <w:rPr>
          <w:rFonts w:ascii="Verdana" w:hAnsi="Verdana"/>
          <w:b/>
          <w:color w:val="000000"/>
          <w:sz w:val="16"/>
          <w:lang w:val="en-US"/>
        </w:rPr>
        <w:t xml:space="preserve"> № 4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Slash - Nick Beast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3 Smash - Ate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Summer Milk - Sqrju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Small Player v1.1 - DT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Snap Demo - Daychsoft &amp; Grazy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Your Song Is Quiet (part I) - Inward'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Your Song Is Quiet (part II) - Inward'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Sonic Demo - M.Code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Sonic Demo 2 - M.Code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Sonic Demo 8 - M.Code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Sound Tracker 20th Anniversary - H-Prg'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SPbZxNet-Pointovka - Newart &amp;Vega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Spectre Must Live 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Sound Tracker Hi-End Player - Super Dima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5 SPlayer help - Siril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6 SPlayer - Siril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7 Radiational Spring - Fifth Measuring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8 Sputnik - Habib &amp; naTrent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9 S48k megademo – Nikf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16"/>
        </w:rPr>
        <w:t>Диск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новые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демки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сборник</w:t>
      </w:r>
      <w:r>
        <w:rPr>
          <w:rFonts w:ascii="Verdana" w:hAnsi="Verdana"/>
          <w:b/>
          <w:color w:val="000000"/>
          <w:sz w:val="16"/>
          <w:lang w:val="en-US"/>
        </w:rPr>
        <w:t xml:space="preserve"> № 4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Seymour at the moves help - A&amp;D soft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SFTS v0.2 - BCN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Shame 21 gift - Jee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Shame 21 gift - Jee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Sharp - Thirteen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SHG&gt;Zero - SHG'97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Steelzer Hard Info v0.000001 - Triumph'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Sran 2 - Triumph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Shit 48K - Cod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Schizophrenia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Schizophrenia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Shock Megademo - E.S.I.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Shock Megademo - E.S.I.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SSG'99 Info - Energy Minds'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16"/>
        </w:rPr>
        <w:t>Диск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новые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демки</w:t>
      </w:r>
      <w:r>
        <w:rPr>
          <w:rFonts w:ascii="Verdana" w:hAnsi="Verdana"/>
          <w:b/>
          <w:color w:val="000000"/>
          <w:sz w:val="16"/>
          <w:lang w:val="en-US"/>
        </w:rPr>
        <w:t xml:space="preserve"> </w:t>
      </w:r>
      <w:r>
        <w:rPr>
          <w:rFonts w:ascii="Verdana" w:hAnsi="Verdana"/>
          <w:b/>
          <w:color w:val="000000"/>
          <w:sz w:val="16"/>
        </w:rPr>
        <w:t>сборник</w:t>
      </w:r>
      <w:r>
        <w:rPr>
          <w:rFonts w:ascii="Verdana" w:hAnsi="Verdana"/>
          <w:b/>
          <w:color w:val="000000"/>
          <w:sz w:val="16"/>
          <w:lang w:val="en-US"/>
        </w:rPr>
        <w:t xml:space="preserve"> № 4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Second Tune - Smithcode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Sta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Stickman's World - Crysagon/NC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Gift for Strake-16 - J,Y/CIC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Stranger Collection - Hacker Jim Goer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Stroka - Thirteen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Stupid Demo - Mad &amp; Spy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Stupid Player - Siril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Amiga Music Show System - ASC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Mini Demo - Newart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Surprise - BC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Gift For Survivor - Cyberjac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Syndrome Preview - Syndrome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Tangerine Dream - M&amp;Z Music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5 Tatyana bulanova - Wizard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6 Toxi 1k intro - Busy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7 Tresh 23 - Crash &amp; Budd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anya Bulanova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echnology - Red limite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emryk Demo - Trager/Kovalenko Alexe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Terrible Music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HD Shit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The Dream Megademo - Naughty Crew/Flash In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heo Develegas 1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Theo Develegas 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Theo Develegas 3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Thing 4k - Mad Cat/Plaque Mailmans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iger Demo - Willi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Tim Follin - Jaan Vii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Time Is Money - Vlad Ersh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ogliatt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Tokyo Nightwatch - Gasman/Hprg/AY 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New Animation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wilight Demoparty Invitation - Savers 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Uncle Ben's Bordello 2 - Sperm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Urra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hy Me - Sergei Rybako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Ugly Kid Magic Star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Universal Player v1.2 - Sliders Creative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USSR 2185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VGA Demo Vol 1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VGA Demo Vol 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Viadje Demo -AA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odkemon - Gasman/Exin/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Wakson Wyzdoravliway - Bina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where you, chasm? - oc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eedding Final - Icabod/Catheri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Wild Cat 2 - Sean Adam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Wild Cat 3 - Sean Ad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Will It Blend? - Factor 6/Gas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irne - Zero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izard Comp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Won Day - CC20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W.P.F.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X-Files - Paul Howard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X-Mus - Macros/Singl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You Are Adult - Ay Riders/Gas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Yes - Gonz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Z80 cheap - X-Team/HO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Zabhmo Mental Hospital - Plonba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HB to Zool00k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Z Player v3.0 - Evgeny Mushk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FreeDAks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Fuck Zx.Pk.Ru - Banned users^TOGY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B Foxick Gift - Speccyf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Happy New Year 96 - Forum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Karbofos 26 - DrinkLovers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No more - Alff/CPU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Precision Demo - PS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murf 3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Music Demo - Stever (Centronics HG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Ternimador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urnPic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X-Melody - Golden Max/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amay 9 Music Demo - Pedzssoft/Mu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Gift 4 Scooter - Systematic/DMV/Metal/SM/S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4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 Select Music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HB ZX-net - WW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Kometa - ZDW/M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Digital Wave Demo 1 - Light Futu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Insult Megademo Hidden Part - Codebu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Grafix Bank 2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 Lady Demo - Hlavsoft - </w:t>
      </w:r>
      <w:r>
        <w:rPr>
          <w:rFonts w:ascii="Times New Roman CYR" w:hAnsi="Times New Roman CYR"/>
          <w:sz w:val="16"/>
        </w:rPr>
        <w:t>крутейш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EBI's Picci Show - The Unbelievab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Grafix Bank 1 - The Mad Gu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Alex Demo Part 1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Alex Demo Part 2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Alex Demo Part 4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Black - Jin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Brokim Send - Silicon Br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Cascade Demo Part 1 - AP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Comming Soon From Ocean - Neo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Demo+9 - Music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Dendy Shit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Escape To Paradize AP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Fuck Emmal 2 - Sey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HNY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Krolic Demo - DW Co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3.Led Gift - Silicon Brain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Little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Little Demo 2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6.Micro Demo 12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7.Micro Demo 14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8.Micro Demo 3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9.New Year 1995 - Music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0.Nodes Of Yesod Demo - Agaev Eld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1.NoLimits - Jin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2.Techno Fun Demo 1 - Music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Trance Megademo - Silicon Brains-</w:t>
      </w:r>
      <w:r>
        <w:rPr>
          <w:rFonts w:ascii="Times New Roman CYR" w:hAnsi="Times New Roman CYR"/>
          <w:sz w:val="16"/>
        </w:rPr>
        <w:t>незавершенный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. CD DEMO II - Kireev Vitaliy Kursk -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. Nomy Demo - Centronic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4. One Demo Music - Oscar&amp;Spilbe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 Pharao 1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 Pharao 3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Pharao 5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Pharao 7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Pharao 9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Prikol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S.W. Speccy - Silicon Bra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Techno House - Karp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Test Ufo - VO Corp/Dauvgalpis Latv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ax Iwamoto Music Demo -KSA Software/Centron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o Pinsk Minidemo - Dead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hat Now ? - LOSW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hite Rose - Pharao Cod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Ze Pagan - Playgea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Casanova - M.Coder/Kamikaz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S Fool Demo - KSA Software/Gromilov Alexand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Pictures Demobit 1995 - Zool00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23 Music Compo - Gasman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axi Mix 2 - Noble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e Are Watching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Beeper Demo - 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angy 2 512 byte intro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oster 4 (Reklama4) -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ibernetic Music - Virtu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ode Crasher - Virtu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Abyss - Rafi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Linez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Let There Be Drums - Fudgepa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Lines, The - D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alls 2 - Mi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Balls – Mik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Poisone and mobscenedemo - Milq7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Coming 2 Piko Demo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Coming Soon 1996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48 Irons Help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Saper Game Demo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HB Stranger - Fantastic Soft/Stellar Company Inc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HB ZDW - Black Star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Stellar - Stellar Company Inc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eon - 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48k Demo For Pentagon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Elo4ka - Des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ointowka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Chaser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appy Birthday Zx-Net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XmasPF - Handala Breakers/Karate Produc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First Wixor - Wix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Magic Ball Trilogy 1,2,3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agic Demo - Po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icrodot - Gasman/H-Prg/AY 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Point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Sunday 512 byte -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200h - Syndr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Mahnung –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Lower The Top Megademo - JMS Ultra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GOP Demo - S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cach - A.K.L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ild West Seymour Help - Impetus Led/RFG/Maf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dl - TD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X-tro - Johny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3D Lame 8k intro - Playge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4k intro - SIMM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IC!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PC Suxx - ??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eeting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Jezisek - 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No More Intelligence 2 Fixed - Dynamite Dynasti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izzy 4k Intro -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 What I Say 4k Intro - SerzhSoft/Phantom Lord/A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Star Help 1 - Sigma/Jo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HB Alex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Zero Points - MB Mani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TTRapa - Shrek/MB Maniax/z00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irst Wonder's Demo - Richard R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ulti Chaos 512 byte intro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pace Demo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weet Wedding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otal Demo - MGS Software/Stupid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Walkman - Mad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Wall - Mad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X-Demo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666 128k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egalomania - The Mad Guys/Activator 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Activity - Adi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Agony Megademo Fix - Weitek/Tommy Cossack/Cat-Man/Jacek Michalak/Dem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Eklhaft Kentus - Krap Gan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Ember War Help - Domen/MCMXC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B Alex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ul Gilbert Guitar Master - Trensoft/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C Demo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eepshow 48k - JHO-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ebel's Music Collection - Rebel/Technium 22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en and Stimpy Slideshow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ugrats - Reb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Shucon kapka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ub Sonic 1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ub Sonic 2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LOG Demo - Ascendancy Creative Lab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13 Years 48k - Nic Beas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Bontb - 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ianide - 369Soft/Hacker System Group/SP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S boot - AVG Record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Flame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Flux (KANO-3) - User'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rom CDS - G.M.S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ig Fuck To Magic Soft - Elly Est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Gift Demo (bad) - Punker/Tsunami Group - </w:t>
      </w:r>
      <w:r>
        <w:rPr>
          <w:rFonts w:ascii="Times New Roman CYR" w:hAnsi="Times New Roman CYR"/>
          <w:sz w:val="16"/>
        </w:rPr>
        <w:t>гиф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пок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битый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н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музо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Industrial Chaos BBS - Markus/Longm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New BBS - LOSW/*T*V*M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Nik All Moscow Hackers - Alex BBS/ZX 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Mic 18 Gift – Progres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om Demo 1 - Prest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Scorpizdon Girl Perdaction 1 - STS/SRR-RG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sper Gift 1 - Silicon Bra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M to STS - MPR Hard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mo Screen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 DOS KSA Info - K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ce Plotter - Dr DF0/Gra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nimaniacs Demo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art Simpson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peccy Demo - Bet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artoon Demo - Progress Software Ma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erebral Demo -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hostbusters Demo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Invaders Demo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Megademo - Dr DF0/Graf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Peng 2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abrina Demo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amurai Dancing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Shock 3d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icked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Vector Demo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YV Gift – VN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pology 1k intro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Baxsoft Usaker C-DOS! - Baxsoft/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BBS$ - Baxsoft/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ad Demo - MQ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Orange - DV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Orfeus Demo - Jard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Out Demo - Ju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Oxygene 4 - SFH/Soemmer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Pandora's Box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 Pandora's Box Preview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 Shock 3 - TDM - </w:t>
      </w:r>
      <w:r>
        <w:rPr>
          <w:rFonts w:ascii="Times New Roman CYR" w:hAnsi="Times New Roman CYR"/>
          <w:sz w:val="16"/>
        </w:rPr>
        <w:t>н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то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раз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профикше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 Tesla Demo - Madho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 1st Demo (First Demo) - U.N.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 Whole - CI5 The Ama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 Haluzkynation - Gasman/Hooy Pro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 Fucking Computers - Naughty Cr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 Dark Music Megademo - T.D.M.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 Ringpiece 2 256 byte intro - Technium 2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 1997 - North Star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 Apanage - Mr Incognit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Art 1 - Wiseman/Catman</w:t>
        <w:br/>
        <w:t xml:space="preserve">2.Cat Demo ATM Turbo2+ - Alone Coder - </w:t>
      </w:r>
      <w:r>
        <w:rPr>
          <w:rFonts w:ascii="Times New Roman CYR" w:hAnsi="Times New Roman CYR"/>
          <w:color w:val="000000"/>
          <w:sz w:val="16"/>
        </w:rPr>
        <w:t>демка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работает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лько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на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ATM Turbo2+</w:t>
        <w:br/>
        <w:t>3.CC'999 Invitation Dentro - Digital Reality</w:t>
        <w:br/>
        <w:t>4.Chaos999 Rulez - Digital Reality</w:t>
        <w:br/>
        <w:t xml:space="preserve">5.Clef - Hacker Chris - </w:t>
      </w:r>
      <w:r>
        <w:rPr>
          <w:rFonts w:ascii="Times New Roman CYR" w:hAnsi="Times New Roman CYR"/>
          <w:color w:val="000000"/>
          <w:sz w:val="16"/>
        </w:rPr>
        <w:t>родн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редк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!</w:t>
        <w:br/>
        <w:t xml:space="preserve">6.Clef 128 - Eugene Stepanoff - </w:t>
      </w:r>
      <w:r>
        <w:rPr>
          <w:rFonts w:ascii="Times New Roman CYR" w:hAnsi="Times New Roman CYR"/>
          <w:color w:val="000000"/>
          <w:sz w:val="16"/>
        </w:rPr>
        <w:t>рабоч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!</w:t>
        <w:br/>
        <w:t>7.Dizzy 7.2 Help - K-Soft</w:t>
        <w:br/>
        <w:t>8.Dizzy 10.2 Help - K-Soft</w:t>
        <w:br/>
        <w:t>9.Codemasters Demo - TGC</w:t>
        <w:br/>
        <w:t>10.Decadent Stardust - Gasman/Hooy-Program/AY Riders</w:t>
        <w:br/>
        <w:t xml:space="preserve">11.Music Bank 3 - Pentagram - </w:t>
      </w:r>
      <w:r>
        <w:rPr>
          <w:rFonts w:ascii="Times New Roman CYR" w:hAnsi="Times New Roman CYR"/>
          <w:color w:val="000000"/>
          <w:sz w:val="16"/>
        </w:rPr>
        <w:t>наиболе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полн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br/>
        <w:t>12.Remember - Newart</w:t>
        <w:br/>
        <w:t>13.Remember 2 - Newart</w:t>
        <w:br/>
        <w:t>14.Speed - Electrosoft/Technium 220</w:t>
        <w:br/>
        <w:t>15.Speed 2-No Turning Back - Electrosoft/Technium 220</w:t>
        <w:br/>
        <w:t>16.Dupa Biskupa Or Mrtka Z Krtka - Hooy Program</w:t>
        <w:br/>
        <w:t>17.Yerzmix-3 - Yerzmyey/AY-Riders</w:t>
        <w:br/>
        <w:t>18.Soft Reset - Factor 6/AY Riders</w:t>
        <w:br/>
        <w:t>19.Sailor Demo - Hooy-Program</w:t>
        <w:br/>
        <w:t>20.Retrochip 2 - Gasman/AY-Riders</w:t>
        <w:br/>
        <w:t>21.Promenade - Yerzmyey/AY-Riders</w:t>
        <w:br/>
        <w:t>22.NSH - MAcros</w:t>
        <w:br/>
        <w:t>23.TDM Face Morph - Aragorn</w:t>
        <w:br/>
        <w:t>24.Agony Megademo Preview - Lodz City Coders</w:t>
        <w:br/>
        <w:t>25.Circles - Jacek Michalak</w:t>
        <w:br/>
        <w:t>26.Collage - Mr Incognito</w:t>
        <w:br/>
        <w:t>27.Di Halt'99 Ascii Gfx Compo - eYe-Q</w:t>
        <w:br/>
        <w:t>28.Elevator Action Music - Kicia</w:t>
        <w:br/>
        <w:t>29.Savage Demo - Sabe/Wonder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MechWarrior GS - Cross Worlds/O2S-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Di Halt'99 Chunk Gfx Compo - eYe-Q</w:t>
        <w:br/>
        <w:t>2.Di Halt'99 Gfx Compo - eYe-Q</w:t>
        <w:br/>
        <w:t>3.Di Halt'99 Info 1 - FaceOff Association</w:t>
        <w:br/>
        <w:t>4.Di Halt'99 Info 2 - FaceOff Association</w:t>
        <w:br/>
        <w:t xml:space="preserve">5.Echology Megademo version PlayGear - Busy Soft/Noro </w:t>
        <w:br/>
        <w:t>6.MISHA Megademo,The - ReSoft/Faraon Software</w:t>
        <w:br/>
        <w:t>7.RAGTIMES - KVL</w:t>
        <w:br/>
        <w:t>8.Raww orgy 2oo9 Player v0.1 - Icabod</w:t>
        <w:br/>
        <w:t>9.Mangy 3 256 byte intro - tiboh/debris</w:t>
        <w:br/>
        <w:t>10.Brainwasher 256 byte intro - dox</w:t>
        <w:br/>
        <w:t>11.Starlet Guitarlet 256 byte intro - Gasman</w:t>
        <w:br/>
        <w:t>12.No Signal 256 byte intro - Shiru</w:t>
        <w:br/>
        <w:t>13.RGB 256 byte intro - dox</w:t>
        <w:br/>
        <w:t>14.Alone Pixel 2 256 byte intro - Tygrys/AYLand</w:t>
        <w:br/>
        <w:t>15.There's no any ideas, just some greets 256 byte intro - bfox</w:t>
        <w:br/>
        <w:t>16.Where is my gas? 256 byte intro - Tygrys/AYLand</w:t>
        <w:br/>
        <w:t>17.BITS3000 256 byte intro - BITS</w:t>
        <w:br/>
        <w:t>18.Echology Megademo fix version Inferno Software - Busy Soft/Nor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 Enlight'97 Gfx - Hacker Cris/Virtual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2. Great Music Collection of Agent-X - Pentagr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econd Attempt - Tre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S Megademo - 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ansfered From Amiga Demo - Mr Incognit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gony Megademo fix Seamans - Lodz City Co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rag 128k fix version Spectrum Warriors - D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razytronic on the Doxycon '99 - Crazytron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izzy Rainbow Prelude-Nexus/Rainbow Harmful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arewell Demo-Black Valley Corp/OLSoft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enomen Info - Fenom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ux 19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Hurricanes Digi Slideshow,The - Paul How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Hi, World! Demo - Cyber Dream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New Year 1998 - Naughty Crew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sycho Helix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ecret - Siril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hit2Shit Bazic Mini Demo-Pat/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pectec Demo 3 – Specte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Forever - Digital Realit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untop'98 Gfx Pack - Hard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undown 2007 1k invi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pectec Demo 7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edemo - Omega Software Gfx/K3L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here's No Continuation - Siril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hucon 2004 invitation - Total Computer Ga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hrow Up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elevision Demo,The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ZX-Wedding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Y Music Demo - Tom/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Y Music Demo 2 - Tom/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nimotor - Chezron Software/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at-Man's Gallery-Exodus/Dream Maker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o To Hell 1&amp;2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achertalka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ibera'96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inclair Club 5 Intro - Invaders/Anarch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Vova Fedosov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Get Up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cktail Bar - The Jo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Dizzy X-2 Help - Megacode - </w:t>
      </w:r>
      <w:r>
        <w:rPr>
          <w:rFonts w:ascii="Times New Roman CYR" w:hAnsi="Times New Roman CYR"/>
          <w:sz w:val="16"/>
        </w:rPr>
        <w:t>крут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Dizzy Zone,The Mini Demo - Tommy Perei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Don't Pull It Too Much George - Sodom&amp;Gommora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9.Haiku - Gasman/Hooy-Program/Wlodek Bla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0.Hocus-Pocus Megademo - Flash Inc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Horny Hary - X-Rated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Hotel Love - Dimas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Hypersonic 2 48k - Penta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Hypersonic - The Jokers/Penta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Uncle Ben's Bordello Beauties – Sperma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ot For Children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Ophra Haza Demo,The - Anthraxx Developmen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exdemo,The - The Li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Vaseline - The Knuckle Gir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EONnano 1k intro - psndcj/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We are...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ctual sized cow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ITS 3001 Forever - BI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X Graphics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orever X Musics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L0g0 KalBas!t 1k intro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Ovca - Noby/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hitmo-01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Winter4f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igi Porno Demo - Knudd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Eifory Intro - Bulba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Everlasting Love - FBI/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Fun Part Demo,The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un Part Demo,The 128-The Unbelievables/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Funky - Fu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Intermediate Exceed Demo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Police Demo - Sab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Robojop 3 – Viat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ZX Time Intros Megademo-Karlo Computer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Rush '96 Info-MP/Dream Makers Software/RUS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anker-Fudgepacke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RUSH Boot-Dream Makers Software/RUS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Instrument 4.01-A-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Christmas Demo-Karate Produc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CRACKS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Forever 2 Gfx &amp; Music-ZeroTeam-/Placebo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Q graph, Compo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orever 6 Gfx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orever 6 Music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Forever 8 Music-Zero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ever 8 Gfx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Football Animation-F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Final Strike,The 1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Final Strike,The 2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Final Strike,The 3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Herbst-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Instrument 4.01-A-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Iron-I Preview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Iron-I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0.Joke 4 Bill-Triumph/Trinitrocod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Juming Intro-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Letter 2 for Bell-Dron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Letter 2 for Schiva-Factor 6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4.Letter 2 for Tuleby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Letter 3 for Tuleby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Letter For Eye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Letter for Factor6- Shiva/5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8.Letter to K3L Team-West Boys/TG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.Letter for Omega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Letter for The Good Men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Letter For Tuleby of E.S.P.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Letter for Zip&amp;Dron-Tuleby/Excellent 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3.Lollipop 2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4.Lollipop 1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5.OEI-Ero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6.Popsnog Demo 128,The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7.Psycho Demo-Karat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SOMMER-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9.Total Recall Demo-Ocean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.Forever 23 GFX Compo-Zer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.UTB Madn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2.Rulez-Tiden/Dementia Corpora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3.Intra-Tiden/Dementia Corp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PFD 1-Alex Rostov-/Predato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Tiden-Tiden/Dementia Corpora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Tigra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Alf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Blow Demo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Gift to Arhey-Heximal/Farman/Mixer/Lad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Gift to Mixer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Gift to Stanly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Gift to Arh.y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Happy New Year 1994-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2001 4k intro-LEV/Wintmast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BoomBoom-Constellation Internationa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Dont Smoke Lets Fuck 3D-Phantom Famil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eeon intr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Happy Birthday Lady - Studio StaLL/Anamal Z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Guide 512 intro - Zeg/Fenom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ppy New Year 2001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crollermania Gigademo (part1) - Alex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Trip 4k intro - SiMM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igital Player PHF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Sector 16 Gift - DR.Crash/THH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ast Player Shit Demo Version - Fas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3.Happy Birthday-Shaitan/Stars of Kelada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Happy Birthday Vel-Steep/X-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appy New Year 1998 Megademo - S.E.A.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Rus Demo - S.E.A.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ro Tracker 2.4 Decompiler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ZX Club - ZX Club/Yuz Gariss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48 Irons Intro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abylon Demo -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rime Santa Claus Deja Vu Show - BrokIm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oming Soon 15's - Greedy Guy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urse of Xeen Demo - Cross Worl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izzy Y-Help - Max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ead Car 512- Demiurge/Color of Mag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etails - Tren/7Gods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Spectrum Dia-Show, The-1,2,3-Digital Projec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izzy 1 - 4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izzy 5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izzy 6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noi Demo - Without Denomina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Insult 512 byte intro - Asman/Proxiu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Joe Blade 2 Demo - Players Premi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Keep Smiling Demo - Kicia/Bill Gilber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Letter 2 for Tuleby Fix-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Kartina 1 - Time-Bomb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Kiss 1 Big Hello - Ant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iss 2 Big Hello - Ant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Kraft Megademo 128 - Extacy-3/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Kilodemko - Zombusters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iving On The Edge Demo - M.M.A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erry Christmas - Alchemist Researc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Nop 512 byte intro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News of the World - Ptushka Cracking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Open It! Demo - Hazard Dre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Pentix Demo - Coders Academy Interac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okeland - Chemi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Rex Demo - Martech Game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tar Hero Preview - Russian Bea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Warcraft Introduction - G_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Way Of The Clans Preview - Ori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ppy Birthday Demo - Shaitan/Stars of Kelad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Gift 4 Joker 20 - Accept Corp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A TREAT! - Firebird Software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uratino Help - Alisa Fir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Last Courier, The Demo - Perspec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Doxycon'99 Gfx Compo - 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Double Xinox Demo - ZX-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Little Demo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Overlander – Kas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iller Small Introduction - DJ Hoolig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Echelon Help - Maslo Vik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osme 0 Intro - Place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LSD 128 Demo- Diamond Software/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Leaving Summertime Behind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ittle Joke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Living Shit, The - Kas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Losing Victoria - Gasman/Hooy-Program/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LSD Megademo - Pentagram/Kidsonsof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asters of Universe - Omega Gu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usic Menu - Tomaz Isk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Numberology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Phalli-Phalli - Rabizo Porno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Rambo 3 Help - A.S.Kol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lanet Sun System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lightly Magic Help - Teenag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able Calendar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UFO 2 Help - Sailor/James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Vinnypuh Help - M.M.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SD Megademo - Pentagram/Eternity Indust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Light and Sound 10 - Theo Devil/Fanatic St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One Of - Hacker L.O.V./NOVA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Self-Expression Megademo - Hacker L.O.V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OVA Say - Hacker L.O.V./NOVA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rockett's Theme - Reb/Technium 2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Crockett's Theme - Vis Telesoftware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Lion King, The - Paltry Panic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Live Demo 1 - Termin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Loving You - Vis Telesoftware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achined Final Version-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achined Party Version-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ad Cat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donna's La Isla Bonita - Zoetway/V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icrostorm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elodies - Shadow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nd Force - THD/Alex B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p Map 1k in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racle Musical Demo - 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uper Abilities for Mortal Kombat - SV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Test Smo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Test Zna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est Ris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QM 1 - MQM Team/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MQM 2 - 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QM 4 - MQM Team/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MQM 4 - MQM Team/Rapeware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est IQ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est IQ 3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est IQ 5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Test IQ 7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ift 2 Capry - Studio STALL (ishodniki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Test Liv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est Mst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est Izw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3D-Collection - Drea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nnon Fodder - Drea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ream Demo 2 -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ream Demo 3 -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Kingdom Intro - SF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Knight Lore 2 (48k)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Letter 3 for Factor6 - Schiva/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Letter for Bell - 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Luke - Spir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adaxe - And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cro Sound 128 Part 2 - INX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cro Sound 128 Part 4 - INX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Mirage 1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NeOS Info 1 - Brainwav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Note To No More Intelligence 3-Dynamite/Mez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Purv Demo - Pur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Amazing Arnold, The - Chezr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Clown - 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ouble Density - SFH/Soemmer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Oversun 4k intro - Global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Unlimited Dream - Spectravi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Yesterday's Dream - Gawain/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lankton Demo, The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otal Recall Animation - 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ain Spottin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hip &amp; Dail Rescue Rangers intro - Chip/Da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riwet - KEB/MCB/Pa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eklama - KEB/MCB/Pa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id &amp; Aud 1 - Oleg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Vid &amp; Aud 2 - Oleg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est Mix Of Szafran #2 - Szafran Soft/AA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mall Demo - AM Soft/Slaw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Music Demo - AM Soft - 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музыч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Bahams - AM Soft/Slaw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1kdj - Ate B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Allo Allo - Persp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Best Mix of Szafran 2, The - Szafr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Complications Remix - B.K.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Cooking - B.K.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Hardcore 8*8 Help - Prog Ma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Knight Lore 2 - Hacker Ch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Lord of Dark, The Introductory - Horror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Lusitania Nightmare Demo - Tinbin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Peak 4k intro - nai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Peepshow - JHO-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Phantom Family'97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HAT0 gfx compo viewer with music - Phoen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Give Me Your Love - B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radox 2001 - Disabler Production Labarato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ro Tracker 2.4 Help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tick Up Game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ells Overture, The - Rocky Cracking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occata - B.K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zxwister 256 byte in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haos - Illu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usic Bank 4 - Agent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cro Studio Help ver1.02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racle - DC P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ulticolorv1.208 Help v1.2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Nerve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Orgasm - Delirium Treme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Quelle - Kurt Schne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Right View From The Columbia, The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am Coupe - Extacy-3/The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Science Fiction Games Art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Ugly Scroll Routines - Abacusa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Zer0 Demo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emale Injection - riskej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Double Font Print Demo - Studio K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eethoven's Arrangement - Maiolin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Really Sad Demo, The - The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Vampire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chema Sintez-128 - Pred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oundbeat v3.1 Antidemo - Agent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otoZlow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 Orgy 2008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etrochip 2 - Gasman/AY-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emix 2 - CDS/Sho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Rasputin - Vlasov Den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Print #4 Demo - Studio 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Inferno #4 Intro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emo Animation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emo Window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inidemo 1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Minidemo 2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Minidemo 3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2x256 512 byte intro - Puls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512shka 512 byte intro - Neo/Virtual 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Amorphes 512 byte intro - Konex/Antar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ig Help - Russian Wolv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ChessHole 512 byte intro - PSB/Hallowe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Flame_by_flameR 512 intro-Magnetic Mon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Full Psycho 3 - Fiuczer Prodakszy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Fucking Thing 512 byte intro - Doctor 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.Glist512 512 byte intro - Ice'Di/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.Internity 512 byte intro-Alff/CyberPunks Un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Kapturek Demo - Mar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.Lamer00ha 512 byte intro-v00ha/Xtatic/Hoodlu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.Lotus Turbo Challenge - The Intercep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.Shock? – Equino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Manhattan Demo - Szafr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Nature - Sovok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implemento Maria - Spectrum Ace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axsys 512 byte intro - kooll/Jee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Silicon Brains'96 boot - Silicon Bra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Scooter "Fire" - B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Soundrive 1.02 Documental Demo 2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Soundrive 1.05 Info Plus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Soundrive 1.51 Info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.E. #4 Preview - Papaya Dezign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GT Pepper Demo 1 - SGT Pep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hrek - 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intez 2 Reclame - Termin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ong In Lines 5 - BusySoft/Russel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tories 1 - Sovok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ound Tracker Pro 48k Help - Saruman/Dementia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tripped 512 byte intro - alx/Brainwav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VGA (Speccy Video Gfx Adapter) 512 byte intro - Merlin/Unlimited L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Textures512 512 byte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e're Back 512 byte intro - Flying/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Fantastic Music On Speccy - L&amp;M Soft/Inside 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AMCON'94 Demo - Luck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Song In Lines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The Mad Guys Intro 1 - 6 - The Mad Guys/tibo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Ode To Claire 128 byte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Magma Porno Show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ackerz Top SE 2009 - Sinus/Breeze/Fatal Snip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glavz Example - Crystal Dr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easure Demo - Siri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Yogurth Demo, The - Fin a Ma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Yolka'98 - Lav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Yolka'97 - Omega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Znaki Zodiaka - OO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Yurec Quest Help - Route on Jupi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Xtaz Demo - Volga Soft/Vir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WOLF 3D demo#1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ithout AY Chip Demo - El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Wirne Party Version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We Are Spectrum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Urbanic 512 byte intro - Rybakov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peaking Flowers of Happy Tomorrow-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ux - Mad Cat/The PLAGUE MAILMANS Leagu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ong In Lines 0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Point5 512 byte intro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No Signal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Musical Megademo 1, The - The Octop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Mc Pix - MGS Software/Stupid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isosurf 512 byte intro - LVD/Mayh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23.3.5 MHz – Gog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8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Circles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CloudS 512 byte intro - Hedj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DONTcIT - Budder/MG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Doom Demo - OO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Invitation Chaos Constructions 2006 - Veg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Silabba - Target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Voice Metter - Power Of Sou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Allods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Beep Show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Upyachka - M.M.A/B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Epilogue of Helicop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Infarct Demo 2 Mini 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3.Infarct Demo 1 - Red Limited Drunkard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CDS 16 Gift - i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Gift For CDS Soft - Maste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Mithell Gift - Merli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Muzaker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No Moving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Fuck Sample Demo - Ho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Serg 1 Primitive Music Demo - Jilin S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The Best S&amp;S Software - S&amp;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2.Analizer - Oscar/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3.Infarct Demo 1 Mini 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 Happy Day Mega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 Ball Demo Part 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 Ball Demo Part I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 Gomiki - Andrey R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 Hi, World! Demo - Cyber Dream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 Instrument v.3.01 Help - Vladimir Lark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 King's Bounty Demo - S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 Poster V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 Rave 4A - Ivan Bob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Scorpion AY - L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hock MD Part 1 - Titus 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Soft-Copy Help - Almaz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Kunf Fatal Mus-Re-Maker - i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Litr Demo - Hypnogen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HB Andrew Isaev 18 - SNB/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Presents - Scheme 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Rom 2 Help - Dark Souls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Worms Demo - Dark Souls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Demo 4 - MusicSoft/Romi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Atomic Destruction Group Presents - A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Axil Demo - Chemi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2.Ball Demo Part 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3.Comming Soon ZX World - Red Limited Drunka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4.Radiobaraholka Music Demo Part 1 - FF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25.Informations 1 - Sergey Rowsan/Lotus Group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6.MSX 1.5 - S.A.W./T.A.W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8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Golosgramm Demo - Q.Master/Scheme 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Privet 1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Privet 2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Privet 3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Sadizm Old Music Part 1 - Black Eagle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DGZ 2 - Oscar&amp;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Draw - Oscar&amp;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Data Squeser - Apus/D.M.S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Hottopic - Red Limited Drunkard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New ITR - Studio I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News Of The World's Help!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INT - Megacode/VA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Sex Demo Two - Hanz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Leaving - skrju/nq/sq/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5.Ulitka - Jenya999 – </w:t>
      </w:r>
      <w:r>
        <w:rPr>
          <w:rFonts w:ascii="Times New Roman CYR" w:hAnsi="Times New Roman CYR"/>
          <w:sz w:val="20"/>
        </w:rPr>
        <w:t>работает</w:t>
      </w:r>
      <w:r>
        <w:rPr>
          <w:rFonts w:ascii="Times New Roman CYR" w:hAnsi="Times New Roman CYR"/>
          <w:sz w:val="20"/>
          <w:lang w:val="en-US"/>
        </w:rPr>
        <w:t xml:space="preserve"> </w:t>
      </w:r>
      <w:r>
        <w:rPr>
          <w:rFonts w:ascii="Times New Roman CYR" w:hAnsi="Times New Roman CYR"/>
          <w:sz w:val="20"/>
        </w:rPr>
        <w:t>в</w:t>
      </w:r>
      <w:r>
        <w:rPr>
          <w:rFonts w:ascii="Times New Roman CYR" w:hAnsi="Times New Roman CYR"/>
          <w:sz w:val="20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6.Cyku CC - newa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7.Guardian – newar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Monsters - Red Limited Drunkard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Metal Massacre - Ozzyo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CRAPMO part 3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Gift 4 Diver - Light Futu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hooYM pa stalu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ArtViev Help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Nether E - Power Of Sou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Logros - Logro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Pissmo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Shitmo 2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hitmo 3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Macro Modem Gift - VS Pro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Open Your Eyes Megademo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Comming Soon Intro Gigademo - VN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Ruairi Says Rectum (tap) - 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Spectrumori-on 1K intro (tap)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Astralik - Kevin I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Demo 256 Reklama Scorpion 256 - Death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Digital Music Money Mania - D.J.S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Impart Cool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Striptis - ??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Metal Massacre - Ozzyo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Demo 256 Reklama Scorpion - Death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Reklama 1 - Welc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Reklama 3 - Welc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Crazy Show Megademo - T.D.M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Nameless Demo, The - Kizzy 4/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Laser Basic Demo - Oasi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YS MegaBasic Demo 1.1 - Mike Lea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YS MegaBasic Demo 4.21 - Dmitri Petr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Pro-Dos 1.1 Demo - HJ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awBrain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2.Steelzer 19 Gift - Triump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Clocker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Fourspriter 1.0 Simple Demo - The Mojon Tw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Wrong Trousers, The - Paul How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Nostalgia Credits - Poke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1.Smash Megademo - Excellent Spectrum Ac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2.Galucination Mega Demo - Crazy Pixel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3.Jobman 2 - Crazy Pixel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4.Zoon Demo - Zbigniew N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5.Mavr 0.5 - Planet Chaose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Black Raven 1 Demo - Copper Fe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Locomotion - Poke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2VM - Misha Percovsk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Artist - Tararykov Yarosla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Black Raven 2 Demo - Copper Fe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Gift 2 Mic - Virtual Vis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Pricol - Cheprasov V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Terminator 2 - Tararykov Yarosla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Savage Info - Luxus Software 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Solar Invasion-Creations/Welcome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X-Color 1-5 - Mongol/The Legacy/Melted Sno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TV-Setka - VNN_KCS/Rindex/Ish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Game Sound for Scorpion 256 - Pe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Beer Show - Sinclair Clu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Happy Birthday Destroyer-Unlimited L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8 Channels - Factor6/Trixs/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IVP 2009 Slideshow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JHCon 2009 Invitation - MB Mani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Super Vicomm 3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Thank You - Oni Rec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Mozart's Sonata in C major-Chi-Yeung Ch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Mozart in 1984! - Octopu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Children's Hour, The - King D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Game Sound for Scorpion 256 - Pe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12 Magic Books Demo - 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48 Irons Help - FFC Compu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Sound Tracker Help-BonySoft/SO and LF Copyle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Wars Robot Demo - Cav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TV-Setka - VNN_KCS/Rindex/Ish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Crazy Demo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Crazy Demo 3 - Tula Tronics/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Vantus Part 1.5 - Tula Tronic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Cheerlnfuless Megademo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For Alex 1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For Alex 2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For Alex 3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For Outsider 1 - Alex Maltsev/Tula Tron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For Sky 1,2,4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For Alex 4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For Alex 6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Reklama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For Alex 5 - Outsider/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PS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Glaid 1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Glaid 2000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Coming Soon Klass Megademo - LD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Devil - Slicker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Batman-Joke Intro - Sky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7.Dream - Tula Tron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8.Happy Birthday Ponchik - Tula Tron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9.Laurel And Hardy - Igor Simc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0.A Man on Rail - JHC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1.Laxative - Skyman/Outsi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2.STS 3 help - Stal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3.Acolyte Crack Intro - Softligh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4.After The War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5.Sam Stoat Safebreaker Crack Intro - Softligh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6.Solidarnosc - 500 Pierwszych Dn - Zbigniew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7.Scanner Demo - Zbigniew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8.Bubble Bobble Music Demo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Диск новые демки сборник № 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Hostages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Bugs Digi Slideshow, The - Paul How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Bouncer (Amigaball) - Burkhard Ta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Boom Box volume 1 - Digital Desig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3 Mega-Tunes - Richard Braithwait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1st Demo - Adrian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Aliens Coming Again-Jackson Hollis/Nightm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Bell's Third Letter To Omega - Bell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Best Sounds 1 - FaBRI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Best Sounds 2 - FaBRI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Mandel Demo - FaBRI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Mikro Screen Demo Version 0.12-Night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Only Screen -Jackson Hollis/Nightmare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2 In 1 1k intro - Jordan/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Amadeus - Transdac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Antares 2 - profSoft/QJeta/K.V.M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7.Art Experience - TGM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8.Art of Scrunk,The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9.ASC Demo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0.Atelier 128 - Transdac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1.</w:t>
      </w:r>
      <w:r>
        <w:rPr>
          <w:sz w:val="20"/>
          <w:lang w:val="en-US"/>
        </w:rPr>
        <w:t>Axel</w:t>
      </w:r>
      <w:r>
        <w:rPr>
          <w:rFonts w:ascii="Times New Roman CYR" w:hAnsi="Times New Roman CYR"/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rFonts w:ascii="Times New Roman CYR" w:hAnsi="Times New Roman CYR"/>
          <w:sz w:val="20"/>
        </w:rPr>
        <w:t xml:space="preserve"> - </w:t>
      </w:r>
      <w:r>
        <w:rPr>
          <w:sz w:val="20"/>
          <w:lang w:val="en-US"/>
        </w:rPr>
        <w:t>Qjet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0"/>
        </w:rPr>
        <w:t>Диск новые демки сборник № 9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Rainbow Beer Megademo Full Fixed - AAABand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.</w:t>
      </w:r>
      <w:r>
        <w:rPr>
          <w:sz w:val="20"/>
          <w:lang w:val="en-US"/>
        </w:rPr>
        <w:t>New</w:t>
      </w:r>
      <w:r>
        <w:rPr>
          <w:rFonts w:ascii="Times New Roman CYR" w:hAnsi="Times New Roman CYR"/>
          <w:sz w:val="20"/>
        </w:rPr>
        <w:t xml:space="preserve"> </w:t>
      </w:r>
      <w:r>
        <w:rPr>
          <w:sz w:val="20"/>
          <w:lang w:val="en-US"/>
        </w:rPr>
        <w:t>Year</w:t>
      </w:r>
      <w:r>
        <w:rPr>
          <w:rFonts w:ascii="Times New Roman CYR" w:hAnsi="Times New Roman CYR"/>
          <w:sz w:val="20"/>
        </w:rPr>
        <w:t xml:space="preserve"> 2007 - </w:t>
      </w:r>
      <w:r>
        <w:rPr>
          <w:sz w:val="20"/>
          <w:lang w:val="en-US"/>
        </w:rPr>
        <w:t>moroz</w:t>
      </w:r>
      <w:r>
        <w:rPr>
          <w:rFonts w:ascii="Times New Roman CYR" w:hAnsi="Times New Roman CYR"/>
          <w:sz w:val="20"/>
        </w:rPr>
        <w:t>19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9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Beaming - LC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Defiant - LCD/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Delta Animation 1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Delta Animation 2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Delta Animation 3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Demo-lition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Insult Generator - Greg 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Interlaced Pictures - LC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Interlace Slideshow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Podpersons From Mars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Star Trek TNG Picture Show 1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SUC Demo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Happy New Year 2k10 - Target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Best - M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Cxema (Shema) - M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Macro Modem - MAS/KSV/Antony/K-Ha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7.Ball, The - J.Semancik/V.Semanci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8.Blue Sky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9.Bodyguard Demo 1, The - The Bodyguard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0.Black Panther - Hacker Demon/Tommy Cossac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1.Brag Demo 128k - Dream Maker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2.Brush Strokes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3.Budget Mini 1-Hellenic Software/Nick Snak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4.Budget Mini 2-Hellenic Software/Nick Snak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5.Crappest Demo - Ph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6.Devil's Curse - Hellenic Software/Nick Snak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</w:t>
      </w:r>
      <w:r>
        <w:rPr>
          <w:b/>
          <w:sz w:val="16"/>
          <w:lang w:val="en-US"/>
        </w:rPr>
        <w:t>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Crashed Info - Fudgepa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Crazy Fractal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Crazy Sound Analyse - M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Dizzy Demo - ProfSoft/K.V.M./Haq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Killer Mega Demo - Ph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Mega - Vision - Hellenic Software/Nick Snak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Pattern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CIR-Demo 1 - C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CIR-Demo 2 - C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CIR-Demo 3 - C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CIR-Demo 4 - C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Rindex Gift 33 - AAAB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Friendz - Mike Gataulin/Lav/Den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Troubles - Den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Gift Activator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Boot-Demo boot - Beerma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7.Demo 1,2,3 - Master Home Comput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8.Demo Mirror - SL-Soft/Kadak I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9.Digi Synth 2 - ProfSoft/K.V.M./D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</w:t>
      </w:r>
      <w:r>
        <w:rPr>
          <w:b/>
          <w:sz w:val="16"/>
          <w:lang w:val="en-US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Chaos Constructions 999 Intros -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olour Draw Intro - No Ope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ity,The - Thunder Haw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lassical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lassics - J.E.Hutch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liff Demo - Cliffy 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ollection 1 - Sc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ool Cliff - Cliffy 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P/M Demo-3 - Omega Software Gfx/Wix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estructor Mortal-Omega Software Gfx/Mat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ouble Letter Bell &amp; Axe-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uckmania - Depeche Cod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emini 48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Goat Farmers 1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Goat Farmers 2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Goat Farmers 3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Goat Farmers 4 - Neon Gra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odern Guitar Solos - J.E.Hutch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Note - 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Rock Guitar - J.E.Hutch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Variety - J.E.Hutch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Digi Synth 48k - Pris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Dig-it 1k intro - Baze/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Digi Girl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Digi Girls 4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.Digi Girls 5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.Diva Sex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DoxyCon99 4k intro - Sezr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.Fuckers 1k intro - WoMo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.K22 1k intro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.Octopussy 1k intro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2.SCE v1.01 Help-Kulikov Dmitriy/Woewodskiy Wla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3.SCRL Demo - SL-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4.SQ-Demo - Depeche Cod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5.SS ZX Party Intro 1k intro - SS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6.Unused Demo - 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7.Werpo Memori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8.Tribute to Bob Marley - newart/la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nd Don't Say Anything - Black 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Plankton 256 byte intro - tiboh/AAAB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Raww Orgy 2005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Raww Orgy 2010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ribute to Bob Marley - newart/la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arget Megademo-Savers Alliance/AAAB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Super Help Dizzy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Intro,The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ift 4 Abrahaz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Beanfields - Ignacio Prini Garc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arta-64+Cibeles, La - Jesus Alonso Rodrigue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igi Remix - Ast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LAN Demo - Campbell Syste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LAN Demo 2 - Stephen Henegh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LAN Demo 3 - Andrzej Grzegore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</w:t>
      </w:r>
      <w:r>
        <w:rPr>
          <w:b/>
          <w:sz w:val="16"/>
          <w:lang w:val="en-US"/>
        </w:rPr>
        <w:t>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DNK 2 (digital Music) - DNK/Virt Group'96</w:t>
        <w:br/>
        <w:t>2 Dow Joined! - Total Eclipse'92</w:t>
        <w:br/>
        <w:t>3 Downtown - Daniel Cannon'88</w:t>
        <w:br/>
        <w:t>4 Doxy'98 Musicompo Player - Dron/K3L'98</w:t>
        <w:br/>
        <w:t>5 Drum Warriors - Fireman'89</w:t>
        <w:br/>
        <w:t>6 Flying Start - Ignacio Prini Garcia'89</w:t>
        <w:br/>
        <w:t>7 Islands - Ignacio Prini Garcia'89</w:t>
        <w:br/>
        <w:t>8 Magic Touch - Ignacio Prini Garcia</w:t>
        <w:br/>
        <w:t>9 Minstrel - Daniel Cannon'90</w:t>
        <w:br/>
        <w:t>10 North Point - Ignacio Prini Garcia'89</w:t>
        <w:br/>
        <w:t>11 Ommadawn - Ignacio Prini Garcia'09</w:t>
        <w:br/>
        <w:t>12 Portsmouth - Ignacio Prini Garcia'88</w:t>
        <w:br/>
        <w:t>13 Rendez Vous 4 - Ignacio Prini Garcia'89</w:t>
        <w:br/>
        <w:t>14 Schlumpfdemo - Spectec'93</w:t>
        <w:br/>
        <w:t>15 Si Da Sida - Tai Soft'88</w:t>
        <w:br/>
        <w:t>16 Snob Song - Daniel Cannon</w:t>
        <w:br/>
        <w:t>17 Talisman - Total Eclipse'91</w:t>
        <w:br/>
        <w:t>18 The Time Has Come - Ignacio Prini Garcia'89</w:t>
        <w:br/>
        <w:t>19 Voice Box - Spectec'93</w:t>
        <w:br/>
        <w:t>20 The Wind Chimes - Ignacio Prini Garcia</w:t>
        <w:br/>
        <w:t>21 Gemini - Exodus'94/Rapeware'96</w:t>
        <w:br/>
        <w:t>22 Living on Video - Exodus'94/Rapeware'96</w:t>
        <w:br/>
        <w:t>23 Sgt Pepper Collection - Sgt Pepper'88/Rapeware'96</w:t>
        <w:br/>
        <w:t>24 Schizophrenia - Exodus'94/Rapeware'96</w:t>
        <w:br/>
        <w:t>25 Spectron 2 Coming Soon - Intel Corp&amp;Rapew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The Denson History - Diamond Software'96</w:t>
        <w:br/>
        <w:t>2 3CDRLT - Newart'09</w:t>
        <w:br/>
        <w:t>3 Instrument 2.01 Song Compiler Help - Technopolis Group'95</w:t>
        <w:br/>
        <w:t>4 Sound Tracker part 3 - Spectrum World/Inferno Software'94</w:t>
        <w:br/>
        <w:t>5 Surround Effect - Voskresensky'0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Drum Warriors (rus) - Fireman'89/Kids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Egal 48k - The Mad Guys'93/Rapeware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Exodus 1995 - Exodus'95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Exodus Megademo - Exodus'92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The Fly II (íå ðàáîòàåò) - Kidson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Golden Hits I - Kidson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Music Collection - Pentagram'92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Hypersonic 2 - Pentagram'92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Hypersonic 1 - Pentagram'91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Hypnotic World - Triton'95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Iggy Demo - IEC Soft'93/Diamond'9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1 Inner Universe - Extacy-3'94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2 The Israeli Team - Israeli Team'89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3 Kraft - Extacy-3'93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4 LCD demo - Busy&amp;Noro'93/Diamond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5 Moozik demo 1 - Antraxx'90/Rape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6 MQM 2 - MQM'92/Diamond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7 Scoria Sonic 2 - Jackson Hollis'92/Diamond'9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LCD Demo - BusySoft/Noro/Zooloo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GT Pepper Collection+11 - SGT Pep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chizophrenia Megademo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irty Tricks Demo - Seur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pecial Poke 2 - Fu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Special Poke 3 - Fu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Song In Lines - Busy Softw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3D - Not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elle - Des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128Magnet Demo-Br0mba/Recly Computer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ig Shit Part 8-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ranch Of Mind-Axco/Pentagram/Kids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ord Demo - Fire Lord,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New (Little) Music Demo - VVV Computer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Song In Lines 5-48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Top 128 Part 2 - Vasilyev Ant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ZX Top Music 1 - Recly Computer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ZX Top Music 3 - Recly Computer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Happy birthday, alff/cpu!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Hackers top 2010 Invitation - Breez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Back To The Fuck Part 1 - Omega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Heart - Alf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Humor In Black And White 1-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umor In Black And White 2-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icrocosm - Exalot/Kol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Popcorn - Alf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Renegade Levels, The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Metalmania – Ozzyos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ampler MegaDemo - SV-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S-2068 Demo - 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o_Show - DIA/Ang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48 Irons Passwords For Levels - Rom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igital Music New - J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Fucken &amp; Shiten Letha Jak Kokotg-Schiv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oody Gei Party Demo - The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Grand Mix - DV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GFX Album - Werewolv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Gorodki Demo - Spark Crea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Reklama Spectrum Alos 4 - Spark Crea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eklama Spectrum Alos 5 - Spark Crea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at, The - Maxx/Viktor/S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TS Player - AAABand Group/Vox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Longcat - Anoni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0chan - Anoni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Intro - Play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T3 Faq Player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Translator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wo Demo - Ageev Oleg/Hard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Zx-Panorama - Master Computer/T.R.U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ZX Top Music 2 - Recly Computer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Dancing SS – Axel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Demo! - Vlad Osip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Results25 - VG prog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Fuckmania 128k - Mr. Johny Renegade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Lion Demo - Janco&amp;Mik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Stargazer - Eclipse Software'8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Wish You Were Here Demo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Hackers Top 2010 Greets Intro - GM BIT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Hello Hackers Top 2010 SE - Sinus&amp;VNN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7 Up 1 - Terminator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Chase HQ Test - Terminator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Complex Compo'99 Music - CLAW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Happy Birthday Rusty - Moderation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Happy New Year - Hacker Kay/Hacker Soft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Joe Blade 1-4 - Hacker Kay/Hacker Soft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Last Demo - Terminator&amp;Tango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M1-Demo - Hacker K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Rabbit In Rage 1 - Nik-O/Techno Lab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Rabbit In Rage 2 - Ice'Di/Triumph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- Rabbit In Rage 3 - Ice'Di/Triumph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Rabbit In Rage 4 - Ice'Di/Triumph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Rabbit In Rage 5 - Ice'Di/Triumph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Rabbit In Rage 6 - Ice'Di/Triumph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 - Rabbit In Rage 13 - Gas 13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 - Space Demo Part 5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 - Space Demo Part 6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 - 48K DEMO - Hooy-Program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 - Beatles Mix - Coolguys Ltd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 - Dack Demo - Coolguys Ltd'8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0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Recalcitrance Heavy Metal Rebel-Ozzyoss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Demo Begining With R - The United Minds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Eklhaft SP2 - Krap Gang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Forever11 GFX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Forever11 Music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Fucking Mouse Demo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Fuck your ass and lick your - Johny.NoOne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Mars 512 byte intro - Alone Coder'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Ment - Pavel Gorovoy/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Millenium Viewer - 4th Dimension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Prase - CI5 the Amaters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STAR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– Sk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0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Music Box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STAR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Sk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BIZ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BAT+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BABA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BABA6 - Academician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Tinbin crazy demo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TB Mini Demo 1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TB Mini Demo 2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TB Mini Demo 3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TB Mini Demo 4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TB Mini Demo 5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TB Mini Demo 6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TB Mini Demo 7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TB Mini Demo 8 - Tinbin Hacker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Tenis 1k intro - Nairam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Waiter, Waiter - Coolguys Ltd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- Litle Music 6 - Gotef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Litle Music 7 - Gotef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Litle Music 8 - Gotef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Litle Music 9 - Gotef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 - Verisimilitude Mini Demo - Zack/Extacy-3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 - Twin Peaks - Poxoft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 - Synth 1 - Poxoft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 - Spectrum Juggler - UK Lead'8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 - Rhytmick - Poxoft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 - My Story - Faon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 - Mysterious Art - Poxoft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 - My Second Demo - TSS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 - Music Box - Keith Piri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2 - Mozartina - Les Tyl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3 - Demomaker - Poxoft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4 - Chaos Demo - T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5 - Amiga - Poxoft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6 - Rabbit's Demo - Mark/Faon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7 - Deutsch Demo 128 - John Dalt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8 - Dowcipy 128 - Raj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9 - No Brain No Pain - Balli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0 - No Nazis - The Mad Guys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1 - Octunes - Damian Griffith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2 - OI! - Da Gangster/Convention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3 - Oldskool Crusader-Hooy-Program/AY-Riders'0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Digital music Player - DJ Chemi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Alcasan Megagift - Ice'di Griz/Roversoft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Apocalypse - MMCM/Sage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Best Mix of Szafran 3 - Szafran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Big Shit Part 4 - Hacker Chris'8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Kix 48 - Hacker Chris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UltraSound 4x3 Demo - Oldman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Zero Music - Phonex Software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War Machine Intro - 3P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TIM Gift - Ray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Music Maestro Test - Torchraven Ltd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Disco - Nigel Stuart'8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Turbo Pascal 3.0 - Hacker Thompson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0 intro - Anonimous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ZX Format Free - WAR Group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QSV2 Help - Rain/Inside Law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QSV Help - Abba/Inside Law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Music Presenter v4 - AER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Music Presenter v2 - AER'0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- Music Presenter v1 - AER'0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AER music - A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DLEIFTRA - Entire Group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Happy Birthday Shurik - Global Pro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AA-Gift GS - VNN/Rind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0 demo pack - Anoni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57900 Demo - WY-HA Computer Clu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ach Play - Chris In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erecik III - G-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Bionic Commando Music - Leoncio&amp;Bruno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Carol Play - Chris Ingram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Celtic Music - Chezron Software/Outlet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Dancer - Outle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Miami Vice 128 - Kicia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Erasure Digital From C=64 - Kaz&amp;Ziutek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Ghostbusters Demo - Mark&amp;Faon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decode recode 512 byte - evilpaul/atebit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Island Of Chaos Intro - March Ca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Best Mix of Szafran 3 - Szafran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SUP 8_1 - Anonimous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40percent - Alff/CPU sq/skrju Black Fox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Chuck Norris - Magic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Dihalt10 beep 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Cool Gift For Jocker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Gift For Fist Soft - Rom Corp/VV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Autostart - AER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Prikol 2 Epilogue - Basil/Invaders8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 - Gift For Fireman - ZX Best Hackers Group'97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Nine Demo 1 - Special Team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Dihalt10 beep mus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 - Delayed Megademo - KVL Software'95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Nite-Life - United Mind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Chuck Norris - Magic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Exile Album  Voxel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 - Drift - TDM/Factor6'00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Emmiting Sexual Pleasure - Extacy-3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Instruments v2.01 (Help) - MKHG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Omega Commander v1.05 Help - Grey/OHG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Run-Me - Success Group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Spriteland v1.19 Help - Flying/D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Gift 4 Disabler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Dinoland - Melted Snow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Paracels Gift - BAV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Happy Birthday Mr.Zet - RLA/CRG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Fuck'Em All-Andrew Stegnitskiy/Vovik From 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Mega Screen 1 - Sergey Kruty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Booms 3 - D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Booms 4 - D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 - Mega Gift 4 Thrash of Smash - Smash Hackers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1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</w:t>
      </w:r>
      <w:r>
        <w:rPr>
          <w:rFonts w:ascii="Times New Roman CYR" w:hAnsi="Times New Roman CYR"/>
          <w:sz w:val="16"/>
          <w:lang w:val="en-US"/>
        </w:rPr>
        <w:t>Koshki</w:t>
      </w:r>
      <w:r>
        <w:rPr>
          <w:rFonts w:ascii="Times New Roman CYR" w:hAnsi="Times New Roman CYR"/>
          <w:sz w:val="16"/>
        </w:rPr>
        <w:t xml:space="preserve"> </w:t>
      </w:r>
      <w:r>
        <w:rPr>
          <w:rFonts w:ascii="Times New Roman CYR" w:hAnsi="Times New Roman CYR"/>
          <w:sz w:val="16"/>
          <w:lang w:val="en-US"/>
        </w:rPr>
        <w:t>MD</w:t>
      </w:r>
      <w:r>
        <w:rPr>
          <w:rFonts w:ascii="Times New Roman CYR" w:hAnsi="Times New Roman CYR"/>
          <w:sz w:val="16"/>
        </w:rPr>
        <w:t xml:space="preserve"> - </w:t>
      </w:r>
      <w:r>
        <w:rPr>
          <w:rFonts w:ascii="Times New Roman CYR" w:hAnsi="Times New Roman CYR"/>
          <w:sz w:val="16"/>
          <w:lang w:val="en-US"/>
        </w:rPr>
        <w:t>AAABa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40percent -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Alff/CyberPunks Unity/sq/skrju/Black Fo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1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 xml:space="preserve">1 - </w:t>
      </w:r>
      <w:r>
        <w:rPr>
          <w:rFonts w:ascii="Times New Roman CYR" w:hAnsi="Times New Roman CYR"/>
          <w:sz w:val="16"/>
          <w:lang w:val="en-US"/>
        </w:rPr>
        <w:t>Booms</w:t>
      </w:r>
      <w:r>
        <w:rPr>
          <w:rFonts w:ascii="Times New Roman CYR" w:hAnsi="Times New Roman CYR"/>
          <w:sz w:val="16"/>
        </w:rPr>
        <w:t xml:space="preserve"> 5 - </w:t>
      </w:r>
      <w:r>
        <w:rPr>
          <w:rFonts w:ascii="Times New Roman CYR" w:hAnsi="Times New Roman CYR"/>
          <w:sz w:val="16"/>
          <w:lang w:val="en-US"/>
        </w:rPr>
        <w:t>Dr</w:t>
      </w:r>
      <w:r>
        <w:rPr>
          <w:rFonts w:ascii="Times New Roman CYR" w:hAnsi="Times New Roman CYR"/>
          <w:sz w:val="16"/>
        </w:rPr>
        <w:t>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Garfish - Beast - Another World Software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TM-Demo - Codemonster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Little Demo - Andy Nelson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Gift For Factor6 (23 Years) - 5Samyc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Friday the 13th - robat_e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 - Letter - Max Compan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MiniDemo - siSoft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RST#4 intro - Moderation'0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Present - MSD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Serg 21 - MSD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Serg Gift - MSD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The Best From... Part 3 - E.C.Studio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Windows Millenium v0.5 - MSD'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Gift For Dron - 5Samyc&amp;TDM/K3L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Gift For Schiva/NC &amp; Bonny B.-Factor6/ESA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Gift For TDM^K3L Corp - 5Samyc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Gift to API Soft - The Bird/JAM/The Cat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 - Gift For John Coder - Stolichnay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Antishock Demo - Warlock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Fire and Ice Help - n-Discovery'0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Happy Birthday Legend - Omega Software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 - Happy Birthday Hes Soft - Warlock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 - America (TS) - Tosha'1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Fire Keyboard Demo - FrankT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Sploogie Symphony - FrankT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CC10 beep 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Killers - Ozzyos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ZX Wor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Without Name 2 - Kassoft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User - Anestis Koutsoudis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TFF Demo 3 - TFF Team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Star - Anestis Koutsoudis'9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1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Skeleton Dance - WoMo Team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Saga Dark Film - Triton Software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Ravers Paradise - Illusion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Pusher 4.0 - Himik's ZxZ/PO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 - Pro Tracker 2.03+ - Golden Dreams Group'96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Pirates - Two Bears Software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Phantom - The Demo - Scandinavian Crac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Overlander Music Demo - Hooy-Program'9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Klim Gift - Disabler/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Santov Demo - Naughty Crew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AXIS intro - ESA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Inner Space 5 - Convention'9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11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 xml:space="preserve">1 - </w:t>
      </w:r>
      <w:r>
        <w:rPr>
          <w:rFonts w:ascii="Times New Roman CYR" w:hAnsi="Times New Roman CYR"/>
          <w:sz w:val="16"/>
          <w:lang w:val="en-US"/>
        </w:rPr>
        <w:t>Klim</w:t>
      </w:r>
      <w:r>
        <w:rPr>
          <w:rFonts w:ascii="Times New Roman CYR" w:hAnsi="Times New Roman CYR"/>
          <w:sz w:val="16"/>
        </w:rPr>
        <w:t xml:space="preserve"> </w:t>
      </w:r>
      <w:r>
        <w:rPr>
          <w:rFonts w:ascii="Times New Roman CYR" w:hAnsi="Times New Roman CYR"/>
          <w:sz w:val="16"/>
          <w:lang w:val="en-US"/>
        </w:rPr>
        <w:t>Gift</w:t>
      </w:r>
      <w:r>
        <w:rPr>
          <w:rFonts w:ascii="Times New Roman CYR" w:hAnsi="Times New Roman CYR"/>
          <w:sz w:val="16"/>
        </w:rPr>
        <w:t xml:space="preserve"> - </w:t>
      </w:r>
      <w:r>
        <w:rPr>
          <w:rFonts w:ascii="Times New Roman CYR" w:hAnsi="Times New Roman CYR"/>
          <w:sz w:val="16"/>
          <w:lang w:val="en-US"/>
        </w:rPr>
        <w:t>OHG</w:t>
      </w:r>
      <w:r>
        <w:rPr>
          <w:rFonts w:ascii="Times New Roman CYR" w:hAnsi="Times New Roman CYR"/>
          <w:sz w:val="16"/>
        </w:rPr>
        <w:t>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Jokes Demo - ESA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Jokes Demo - Factor6&amp;K3L&amp;Phantasy'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 - Monochrome Gift for Factor6-Omega Gfx&amp;TDM'00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 - Multigift for Schiva-Factor6&amp;Omega Gfx&amp;TDM'99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 - Seven Classics - Miles Kinloc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Space Crusaders - Scorpion Firm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 - Space Harrier 2 Demo - S-Tron'91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Sound Tracker to Digital-Shestakov Alex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TATSU - CATGEN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1990 (9-Ties) - DVB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Acid Andy - United Minds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Amiga Demo 2 - S-Tron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Amiga Demo 5 - S-Tron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Amiga Demo 6 - S-Tron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Agonia - K3L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7 - All Hail The Caffeine Monster-GAY-Riders'04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8 - Bad Habits - TS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- Chaozz Brutal Prodigy Demo - K3L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Charivari1-Big Man/Jacek Michalak/Cat-Man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Chessmania 1k intro - 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Insanity Part 1 - Extacy-3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3 - In The Army Now - Unbelievables'93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4 - Omega Gift - Factor6&amp;TDM'99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 - Music Demo 1-President/Queen Software Inc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 - Hackers Top 2010-restorer/tgt/thism/ls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7 - Binary Counter Defense - Raww Arse'08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 - Battle Command Realtime 3D-Jonathan Dun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 - Carnival - John Chapman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 - Cascade - John Chapman'95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2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Diagonal Demo - Max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HI-FI1 - Max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HI-FI2 - Max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HI-FI3 - Max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HI-FI4 - Max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Peter Novak - Flash Inc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Reggae (GS) - AAABand Group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Big Fish 5 - DMJ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Big Shit Part 3 - Hacker Chris'8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Black And White - Silent Software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Insane - World Designer - 3SC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Music Bank 5 - Ethanol Soft Inc.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Music Bank 5 - Ethanol Soft Inc.'9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  <w:r>
        <w:rPr>
          <w:rFonts w:ascii="Times New Roman CYR" w:hAnsi="Times New Roman CYR"/>
          <w:b/>
          <w:sz w:val="16"/>
          <w:lang w:val="en-US"/>
        </w:rPr>
        <w:t>Диск новые демки сборник № 12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ZXAAA Invitro MD –AAABa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2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Music Bank 8 - Ethanol Soft Inc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Nylool - 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Paulchen Panther - Paulchen Panth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Planet Demo - Rafii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Shark 18 Gift - Omega Hackers Group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Sing Along a Speccy - Paul Olive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Spirit In Black - Les Quinn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Spring - John Chapman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Star Heaven Version 2.0 - Johnny Hazzard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Waltzs From Vienna - Paul Olive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Lamia - Samanasuke&amp;Twin S.'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- Cucko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 - Demo Distribution - Flash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- Destiny Sounds 1 - K.V.M.&amp;S-Tron'9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- Don't Stop The-Castor Cracking Group'8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- Great Shit 48 - Hacker Chris'8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- Legion - United Mind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- Miami Vice Demo - Roger Rabbit'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- Play It Once More-Scandinavian Crackers'8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- TV Themes Juke Box - Impact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- Yerz Gift - Gasman/Hooy-Program'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 - Zero Experience - ZeroTeam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 - Telephone Baza Help - Diamond Software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 - Love Demo - Casanova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 - Space Demo Part 1 - Tomahawk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 - 2 Februa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 - Fucking Solka - Rove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 - Gift 4 Blade 17 - RoverSoft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 - Letter to Grunge - Midisoft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 - Letter to mighty - Midisoft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 - Letter from Priest to Squizer - Priest'9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  <w:t>Диск новые демки сборник № 12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- Mind Gigademo - Cross Road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- Blef!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- Briz 2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- Crush Demo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- Desigher Music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- Heel Demo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- Hello Demo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- HitMix 1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- Letter to Squizer - Midisoft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- Paradise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 - Russian Music Demo - RoverSoft'9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емо</w:t>
      </w:r>
      <w:r>
        <w:rPr>
          <w:rFonts w:ascii="Times New Roman CYR" w:hAnsi="Times New Roman CYR"/>
          <w:b/>
          <w:sz w:val="28"/>
          <w:lang w:val="en-US"/>
        </w:rPr>
        <w:t xml:space="preserve"> </w:t>
      </w:r>
      <w:r>
        <w:rPr>
          <w:rFonts w:ascii="Times New Roman CYR" w:hAnsi="Times New Roman CYR"/>
          <w:b/>
          <w:sz w:val="28"/>
        </w:rPr>
        <w:t>с</w:t>
      </w:r>
      <w:r>
        <w:rPr>
          <w:rFonts w:ascii="Times New Roman CYR" w:hAnsi="Times New Roman CYR"/>
          <w:b/>
          <w:sz w:val="28"/>
          <w:lang w:val="en-US"/>
        </w:rPr>
        <w:t xml:space="preserve"> </w:t>
      </w:r>
      <w:r>
        <w:rPr>
          <w:rFonts w:ascii="Times New Roman CYR" w:hAnsi="Times New Roman CYR"/>
          <w:b/>
          <w:sz w:val="28"/>
        </w:rPr>
        <w:t>эффектом</w:t>
      </w:r>
      <w:r>
        <w:rPr>
          <w:rFonts w:ascii="Times New Roman CYR" w:hAnsi="Times New Roman CYR"/>
          <w:b/>
          <w:sz w:val="28"/>
          <w:lang w:val="en-US"/>
        </w:rPr>
        <w:t xml:space="preserve"> </w:t>
      </w:r>
      <w:r>
        <w:rPr>
          <w:rFonts w:ascii="Times New Roman CYR" w:hAnsi="Times New Roman CYR"/>
          <w:b/>
          <w:sz w:val="28"/>
        </w:rPr>
        <w:t>по</w:t>
      </w:r>
      <w:r>
        <w:rPr>
          <w:rFonts w:ascii="Times New Roman CYR" w:hAnsi="Times New Roman CYR"/>
          <w:b/>
          <w:sz w:val="28"/>
          <w:lang w:val="en-US"/>
        </w:rPr>
        <w:t xml:space="preserve"> border: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http://zxaaa.untergrund.net/DISKAAA3.htm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lang w:val="en-US"/>
        </w:rPr>
      </w:pPr>
      <w:r>
        <w:rPr>
          <w:rFonts w:ascii="Times New Roman CYR" w:hAnsi="Times New Roman CYR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о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эффектом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по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бордюру</w:t>
      </w:r>
      <w:r>
        <w:rPr>
          <w:rFonts w:ascii="Times New Roman CYR" w:hAnsi="Times New Roman CYR"/>
          <w:b/>
          <w:sz w:val="16"/>
          <w:lang w:val="en-US"/>
        </w:rPr>
        <w:t xml:space="preserve"> №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scent - Enig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lot 4k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onfusio - ETC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ool Sux - Flash Inc/Las For Scorp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lirium - Demiurge ASH (Eternity Industry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nfarct - Real 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fluence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age - X-Tra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9.SYV Gift – VN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MA Gift - Sag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PSG Wins - Code Bust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RAY Eurodemo - Ivan Rosh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NMI-3 - The Mad Guy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cid Revolution - Uniqu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S Patdemo - Pat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Over The Top - Enigma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ARM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oopavil - Ukscene allsta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16k Intro - 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Insult Megademo Hidden Part - Codebu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Gift For MDF from GPV&amp;CDS - GPV/CDS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Robocop Show - Mat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Smak Megademo - Master Home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hock Megademo - ES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Made in Kazan Demo - Exc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Lazarus - DRH Proxton/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boot -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Ball Dreams 2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Chimera - Funsoft/Nor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3 BIT -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ignal 1 - Micropoo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asper Gift - 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LSD Megademo - Penta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tyle - Delirium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SPRDX MD - Univers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HB Ace - Maxs/XT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Tiger Demo - Willis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ogliatt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isual Player - Master Home Comput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RD Gift - Speed Co/M.M.A/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HB DMC - Uniqu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Quiz - VB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1.Gift 2 Spider – VB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50000 $ - 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48k Demo For Pentagon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 Agony Megademo Fixed tiboh Pentag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peccy Demo - Bet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Chen Gift - Pay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Evil Gift -HAW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 Gift 4 Lev 1996 Lev - S.K. Soft/VCI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Greetz !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Hercules - 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o More Intelligence 2 fix-Dynamite Dynasti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Overscan Demo - 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ANCAKE - old-school stuff (1991, kilo-demo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hock 3d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Virtual Reality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mming Soon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Little Demo Dynamite Duo (1990, Mark &amp; Var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7.Egal - The Mad Guys/Flash In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Emitting Sexual Pleasure (E.S.P.) – Icaboo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Ecstasy - D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Kenotron Gift - Wolf/ETC/Panda/R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Max Demo - Tornad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Megalomania Fix 2 Activ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Dark Music Megademo - T.D.M.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6. TFF Demo 4 - TFF 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MQM 5 - fine &amp; huge mega-demo (1995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ZX Time Intros Megademo-Karlo Comput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 Paroxysm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 AY Music Demo - Tom/MQM 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Actual sized cow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 Dementia 4k intro - Alex Rostov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GMD2-Hell Raisers/OmegaHG/Jungle Voices/Slid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Intra 2 - Alex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 Ringpiece 2 256 byte intro - Technium 220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 Sinclair Club 5 Intro - Invaders/Anarchi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 SoundTracker 20th Anniversary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 Speed2-No Turning Back-Electrosoft/Technium2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2124" w:right="0" w:firstLine="708"/>
        <w:jc w:val="left"/>
        <w:rPr/>
      </w:pPr>
      <w:r>
        <w:rPr>
          <w:rFonts w:ascii="Times New Roman CYR" w:hAnsi="Times New Roman CYR"/>
          <w:b/>
          <w:sz w:val="16"/>
        </w:rPr>
        <w:t>cоставил</w:t>
      </w:r>
      <w:r>
        <w:rPr>
          <w:rFonts w:ascii="Times New Roman CYR" w:hAnsi="Times New Roman CYR"/>
          <w:sz w:val="16"/>
        </w:rPr>
        <w:t xml:space="preserve"> AAA’2008-09   </w:t>
      </w:r>
      <w:r>
        <w:rPr>
          <w:rFonts w:ascii="Times New Roman CYR" w:hAnsi="Times New Roman CYR"/>
          <w:b/>
          <w:sz w:val="16"/>
        </w:rPr>
        <w:t>почта</w:t>
      </w:r>
      <w:r>
        <w:rPr>
          <w:rFonts w:ascii="Times New Roman CYR" w:hAnsi="Times New Roman CYR"/>
          <w:sz w:val="16"/>
        </w:rPr>
        <w:t xml:space="preserve">: </w:t>
      </w:r>
      <w:r>
        <w:rPr>
          <w:rFonts w:ascii="Times New Roman CYR" w:hAnsi="Times New Roman CYR"/>
          <w:color w:val="0000FF"/>
          <w:sz w:val="16"/>
          <w:u w:val="single"/>
        </w:rPr>
        <w:t>aaa@zxaaa.net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5</Words>
  <Characters>77872</Characters>
  <CharactersWithSpaces>66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50:00Z</dcterms:created>
  <dc:creator>AAA</dc:creator>
  <dc:description/>
  <dc:language>en-US</dc:language>
  <cp:lastModifiedBy/>
  <dcterms:modified xsi:type="dcterms:W3CDTF">2010-11-29T20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