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Коллекция дисков с музыкальными демонстрациями собранная </w:t>
      </w:r>
      <w:r>
        <w:rPr>
          <w:rFonts w:ascii="Times New Roman CYR" w:hAnsi="Times New Roman CYR"/>
          <w:b/>
          <w:color w:val="FF0000"/>
          <w:sz w:val="28"/>
        </w:rPr>
        <w:t>ААА'2008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color w:val="FF0000"/>
          <w:sz w:val="28"/>
        </w:rPr>
      </w:pPr>
      <w:r>
        <w:rPr>
          <w:rFonts w:ascii="Times New Roman CYR" w:hAnsi="Times New Roman CYR"/>
          <w:b/>
          <w:color w:val="FF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color w:val="000000"/>
          <w:sz w:val="20"/>
        </w:rPr>
        <w:t xml:space="preserve">странника с Demo Disks: </w:t>
      </w:r>
      <w:r>
        <w:rPr>
          <w:rFonts w:ascii="Times New Roman CYR" w:hAnsi="Times New Roman CYR"/>
          <w:b/>
          <w:color w:val="0000FF"/>
          <w:sz w:val="20"/>
          <w:u w:val="single"/>
        </w:rPr>
        <w:t>http://zxaaa.untergrund.net/DISKAAA.html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color w:val="000000"/>
          <w:sz w:val="20"/>
        </w:rPr>
      </w:pPr>
      <w:r>
        <w:rPr>
          <w:rFonts w:ascii="Times New Roman CYR" w:hAnsi="Times New Roman CYR"/>
          <w:b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lone Pixel 256b - Tygrys/AYLa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ig Eyes - GDC/Hooy Program/Append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Blaze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C'01 Fun - Rybakov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hess-Board Madness 256b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hrasma - Alff/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lass - 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ooper Bar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opper L!nes 256b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emobit 95 Gfx - 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emobit 95 Music - SS/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oxycon 98 Gfx - 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oxyCon99 Msx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oxyCon99 Gfx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emagogia - Omeg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ihalt 2006 ZX Invitation Dentro-Time Kee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Doxycon98 Invitation - Factor6/E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Dungeon - Khazad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orever 5 Gfx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Forever 5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Forever 7 Gfx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irst Association Preview – Omeg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ever 7 Music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orever Quattro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roob - Gasman/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irst Slovak Real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Horse - Yerzmyey/Gasman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PV 2008 Factor 6 - 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PV 2008 Wyborowa - Hellboj/Yerzmyey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gic Show Music Demo - Intro Flash Inc/Cob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ega Sound 3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ew Year's Special -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Ninja Milkman Conspiracy - Gasman/Hooy Pro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2.Overlap - Omar Pictur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 переведенных из формата tap №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eogen - Special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PinionS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ncake - Lodz City Co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ivot - Global Corpa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oin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aww.orgy gf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.orgy ms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aww.orgy 2007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ussia Riot - alff/Fat Bastards/tmsm/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RUSHE.MOSAIc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Unlimited Spirits Prev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музыкальных сборников переведенных из формата tap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emobit 95 Music - SS/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oxyCon99 Msx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orever 5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orever Quattro Music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ega Sound 3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aww.orgy msx player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.orgy 2007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  <w:u w:val="single"/>
        </w:rPr>
        <w:t>Новые демк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1-bit attack A Megademo - 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3D Lame 2 Himik -Play Gear/Himik's ZxZ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About a thing - skrju (randomize usr 15616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lack Raven Music Demo - Jam/P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Gift 4 poisoned cj - G.D./pROF/nic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Cool Syx (Only Scorpion) - Flash Inc/L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Cooper Bar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 The Rain 128k - Destructor/Sharik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Demo SAG - SA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S-Over - Denis Sadoshen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armjack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Goblins 2 Demo - Doom Warrior/Evil Ti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Heresy - Crazytronic/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orse - Yerzmyey/Gasman/H-P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Interlace - Busy Soft/IM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Internet Password Cracker-Pro Hackers Dynas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aulin Penis - Jumalaut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apstudio presents - Hi Tech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aytr0 - Riskej/Pulsar/Karbofo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Mini Demo - Hacker Vovk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Neon Soft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New Games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Quantium Gardening Crack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Secrets Love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equiem of a Sun 4k - Kim/Himik's ZxZ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undown 2007 Player - Sundown 200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hrek Wedding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oporific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ound Tracker Player-Igor Sekan/Softalex+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he show of speaking socks - CPU+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RUSHE.MOSAIc 256b - Rasmer/I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Zaphod Beeblebrox - The Mad Guys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ift From Hawk To Thunder - Hawk/Coo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4 Kano - Virtual Code/Russian Bea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Art Comp 98 boot - Computer Rat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Adage AYland - AYla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.E. Drums - Einstei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4.Aerial - alff/cpu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AlterEgo - Hooy Progr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Art Gift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rt Comp 98 Player - Computer Rat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ASCiI'2008 Invitation - Fishbone Crew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Kvazar BBS - Kvazar/Monarch/D.J.Con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elgorod Info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Br007alish - SSamyc/Omega Software Graph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Broken Hands - Lamerz Group/ZGR/Blaste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Black Raven Music Demo 1999 - Hobbit/Jam/P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Belaya Rus - Alexander Steniuh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Cats loves scene - Parovo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Coctail - Silver Crow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Codephobia - Zero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olor - Korshunov Den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From Combinator - Moostafa/Crazy Bros 48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CS Traction MD - Real Code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Crazy Text Demo -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emo Intro - MR.Ze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7.Ukraine Demo 1996 - AB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3D Gift Dextor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Diman 1 - Sergey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iman 2 - Wee Art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iman 3 - Sergey/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Diman 4 - OGPU Soft/Wee Ar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igital Mini Demo - Flyma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wnMe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Dreamers - Skrju - </w:t>
      </w:r>
      <w:r>
        <w:rPr>
          <w:rFonts w:ascii="Times New Roman CYR" w:hAnsi="Times New Roman CYR"/>
          <w:sz w:val="16"/>
        </w:rPr>
        <w:t>иде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муляторе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7.Dead Team One - Outland Corp - </w:t>
      </w:r>
      <w:r>
        <w:rPr>
          <w:rFonts w:ascii="Times New Roman CYR" w:hAnsi="Times New Roman CYR"/>
          <w:sz w:val="16"/>
        </w:rPr>
        <w:t>супперск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Fire Dreams - Chole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9.Flush - Milytia/Simbols -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муляторе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Ficus Picus Letter - C.B.K./V.C.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Gallery Cat Man's - Exodus/Catman/U-9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Geschenk For Cool Guys - Siril/De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Gift For Hirurg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4.Gift 2000 - Brainwav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Mid Gift - Activator/Siv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Gift For Art Top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HeartBeat - Hacker Bl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Heres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Hatred BBS Infov.1.666 - Smokers 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elp High Style - Misti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ollywood Part 3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Hermit Gift - Zeg/TV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I2001 New Year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Image Megademo Full Fixed-BioTech, n-Discove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nfo 1 - Dementia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jections - sg/Milyt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Intro - Blaster/Slavik/ZG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Kosmos Demo 1-Boris/Sasha/Gidkov/Michael Patl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0.Ksa Gift - Fux/PGS - </w:t>
      </w:r>
      <w:r>
        <w:rPr>
          <w:rFonts w:ascii="Times New Roman CYR" w:hAnsi="Times New Roman CYR"/>
          <w:sz w:val="16"/>
        </w:rPr>
        <w:t>крутейший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ффект</w:t>
      </w:r>
      <w:r>
        <w:rPr>
          <w:rFonts w:ascii="Times New Roman CYR" w:hAnsi="Times New Roman CYR"/>
          <w:sz w:val="16"/>
          <w:lang w:val="en-US"/>
        </w:rPr>
        <w:t xml:space="preserve"> !!!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Last MD2 (Bislocator) - TSS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Leader Mini Demo -TSS Comp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Lena Thank You ! - Le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Letter Demo - Hacker K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5.Letter Mantay Vladimir - Tomahaw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Letter Nemeses - Styx/Mix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My Driving Lince - Mad Gu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Magic Calculator - Nick Martl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Mega Star 1 - Pavel Nikit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egus 16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Melody Music 1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elody Music 2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Melody Music 3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elody Music 4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elody Music 5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elody Music 6 - Un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icrus Part 2-Alexandr Ivankiv/Michael Patl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GV 19 - Phanta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issing in fun - U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ni Demo (Sweet) - Ai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thell 21 - Har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tchell Gift 21 (1997) - Hard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Mortal Combat Music Demo - Clev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R.Key Gift - Omega H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ASCiI'2008 MSX Copy - Russia Musicant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7.Noname 2 - DS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ostalgie -TSS Company/Luga Prodactio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Obosri - Wizard/Delirium Treme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roxysm - Black Widow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as Player - Arkadiy Gobuzov.+ mus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HB Point - T.D.M. Software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pROF gift -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ed ZX - Redmen/Evtushenko S.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eject - Factor6/PHT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eklama Prestige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Response Megademo - Trample-Man/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HB Rex - Crea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asha Gift - 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fera Demo Part 1 - Sfera Soft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ecurity v.1.1 - John Cod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 Self Test TS - Gasman/Hprg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Sergey 1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ergey 2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ergey 3 - OGPU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Sergey 4 - OGPU Soft/Gorbunoff Diman-</w:t>
      </w:r>
      <w:r>
        <w:rPr>
          <w:rFonts w:ascii="Times New Roman CYR" w:hAnsi="Times New Roman CYR"/>
          <w:sz w:val="16"/>
        </w:rPr>
        <w:t>мегадем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 S.E.R.G. -S.E.R.G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Shiny Demo 128 - Gasman/Hp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Radiosoft Gift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Space Demo Part 3 - Tomahawk/Neptu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CS ST2DS Converter - AHTOH/lzb_j7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Digital Studio Converter - BS/Invad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tandup or get out - Milytia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erminator 2 JD - Silver Crow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he Loop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Tribe - Icabod/LaesQ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rixs Art (slideshow) - Vladimir Kristo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rup Gift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rup Gift - KRG/Kag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Ultra Megademo - Star Group/Prest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Vdemo 1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Vdemo 2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Vdemo 3 - Vitaly Gamaz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 VGA Demo Vol 3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VGA Demo Vol 4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Vinie 2 - Vinie/Markov Vital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Vinie 3 - Vinie/Markov Vital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 Voice 1 - Pavel Nikit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 Voice 2 - Pavel Nikit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Windows Shit - Mental Inspiration Un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Xenophobe Demo - Phantom Ltd/Zelenin I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The Real Xmas Demo - Einstein99-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XmasLudo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Yerzmyey's Nightmare - Hooy Program/Triump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Zapusti - Galaxy In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ZX Magazine 1 Mishenkin A./M.A.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ZX Sound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4.Hitovina - Stellar Company Inc. - </w:t>
      </w:r>
      <w:r>
        <w:rPr>
          <w:rFonts w:ascii="Times New Roman CYR" w:hAnsi="Times New Roman CYR"/>
          <w:sz w:val="16"/>
        </w:rPr>
        <w:t>класс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5.1140 educational denfo - razzlers- </w:t>
      </w:r>
      <w:r>
        <w:rPr>
          <w:rFonts w:ascii="Times New Roman CYR" w:hAnsi="Times New Roman CYR"/>
          <w:sz w:val="16"/>
        </w:rPr>
        <w:t>класс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Yolka 2005 Intro - Klim/Jocker/OH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BITW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Bleafop - Triebkra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Blister 1k - Triebkra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Gift 4 Dr.Dismal - Light Future/4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Cybernetic Hello To K.Y.B -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 Fuck You Scene - Skrju - исправленная,рабочая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GD Party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PHAT0 gfx compo viewer - phoenix/pdz/sbm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1 April - 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SM Press - Andy Nik/BAT Boy/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CS Dizzy Mix - Art Soft/AVG Rec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CS Instrument 6 - Compu MS/Fil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Cyborg Gift - Striker/Rind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Desert Introduction - Inside 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Gift API - The Bird/JAM - </w:t>
      </w:r>
      <w:r>
        <w:rPr>
          <w:rFonts w:ascii="Times New Roman CYR" w:hAnsi="Times New Roman CYR"/>
          <w:sz w:val="16"/>
        </w:rPr>
        <w:t>работае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Gift To Cyborg - Wasquez/LOS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GMS Gift - Ch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Hardware Music Review - Pavel Nikit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Klav Demo - Got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Mega Sound 1 - INXS Software/Bill Gilbe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MPR Hard - MPS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3.Oxygen - CPS HG, </w:t>
      </w:r>
      <w:r>
        <w:rPr>
          <w:rFonts w:ascii="Times New Roman CYR" w:hAnsi="Times New Roman CYR"/>
          <w:sz w:val="16"/>
        </w:rPr>
        <w:t>хороше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PAO Fnt - LOS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Perfect Demo - GOP Stop/Fox/MP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Shit THD 2 Demo - Sokol Girinovskog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SLB/ESLB - 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Softshar MD 4 - Mad Bo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Summer Sounds 2 - Tarzan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Testen Demo 1,the - MDF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Testen Demo 3,the - MDF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Ufo 2 - Mednonogov Vychesla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3.Ura Demo - JAM - </w:t>
      </w:r>
      <w:r>
        <w:rPr>
          <w:rFonts w:ascii="Times New Roman CYR" w:hAnsi="Times New Roman CYR"/>
          <w:sz w:val="16"/>
        </w:rPr>
        <w:t>из</w:t>
      </w:r>
      <w:r>
        <w:rPr>
          <w:rFonts w:ascii="Times New Roman CYR" w:hAnsi="Times New Roman CYR"/>
          <w:sz w:val="16"/>
          <w:lang w:val="en-US"/>
        </w:rPr>
        <w:t xml:space="preserve"> Music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Gift Alex - Head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Mic Gift - Kolovrat/J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6.Bestseller From Stars - LGB Softw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zbuka - Sunny T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lex Gift - 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P 1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AP 2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AP 3 - G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ubs (one part) - VVS/VEN/Alex M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Fuck Demo Part N - Mr.Maximu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uck All - Captain Pron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uck Demo - Graf/S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GDM 1 - Captain Pron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Gift 2008 - Bfox/N1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Gift 4CP - 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4 MAK - Graf/Santucio/Ku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elword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Journey - KV(Kostin V) - 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MAK Gift - Captain Pronin/SGH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Mega 1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Megakrug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Megapol - KV(Kostin V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Monster Demo 1 - Usauskas Sergey/Tatarinov Evgeni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Monster Demo 2 - Usauskas Sergey/Tatarinov Evgeni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New Year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 Alex Gift - Captain Pronin/S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One Yea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dun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Real Robocop - Shadow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Robb0 Demo - Violator/Zer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Santucio Gift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Space Adventure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Vindikator Help - Hacker Kill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Vostok - KV(Kostin V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VVS Demo 3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Result 24  - VS Prog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6ECCUL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leshka - Alex/Ivan Brother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igital - Creator/DN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Hardcore Part 05 – VV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Graf 3D Realtime (CAP Gift)-GDM- </w:t>
      </w:r>
      <w:r>
        <w:rPr>
          <w:rFonts w:ascii="Times New Roman CYR" w:hAnsi="Times New Roman CYR"/>
          <w:sz w:val="16"/>
        </w:rPr>
        <w:t>незавершеная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2.part 01 - GDM - части работ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3.part 02 - GDM - части работают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Greetinx - GDM - </w:t>
      </w:r>
      <w:r>
        <w:rPr>
          <w:rFonts w:ascii="Times New Roman CYR" w:hAnsi="Times New Roman CYR"/>
          <w:sz w:val="16"/>
        </w:rPr>
        <w:t>части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работаю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Digital - Creator/DN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New Dizzy Demo - VS Pr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Example - Mor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Forever 2002 GFX - Triump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Final – VV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ello Demo - Eagle Hac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Insanity Intro 7 - Cyberjack/Orc/Dr.Dismal 48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Impart BBS Demo - Ivan Sav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razy Love 128k - Pow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AS Gift - Ivan Sav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avr 2 - Muchroom/PCHG/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avr 2.5 - VVS/Muchroom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vr 2.8 - VVS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avr 3 - VVS/PC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y Demo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Necrosis - Stutter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New Dizzy Demo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OVS SCR - Vlad Osip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aradise (Demka 3) - Yuri Sharap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Pulsar 19 - MorFy/Risk/S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tarWay - DGMS/DRM/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erminator - Nik-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VVS Demo 1 - VV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.VVS Demo 1 - VV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ZX Format Giftro 6 - MCMXCVII/ZX Design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ard Tales Service - j^c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Elsewhere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Free Love 2 - Emmanueles/Free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Gift 4 EI - j^c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Hello - 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.Onomatopoeia - nq/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.Xassax 1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Xassax 2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aww Orgy 2008 - 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Xassax 3 - Savers/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1-Bit is enough - Mr.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AL Gift - UK Microsystem* </w:t>
      </w:r>
      <w:r>
        <w:rPr>
          <w:rFonts w:ascii="Times New Roman CYR" w:hAnsi="Times New Roman CYR"/>
          <w:sz w:val="16"/>
        </w:rPr>
        <w:t>поддерживает</w:t>
      </w:r>
      <w:r>
        <w:rPr>
          <w:rFonts w:ascii="Times New Roman CYR" w:hAnsi="Times New Roman CYR"/>
          <w:sz w:val="16"/>
          <w:lang w:val="en-US"/>
        </w:rPr>
        <w:t xml:space="preserve"> GS, </w:t>
      </w:r>
      <w:r>
        <w:rPr>
          <w:rFonts w:ascii="Times New Roman CYR" w:hAnsi="Times New Roman CYR"/>
          <w:sz w:val="16"/>
        </w:rPr>
        <w:t>вход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о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бейсик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части</w:t>
      </w:r>
      <w:r>
        <w:rPr>
          <w:rFonts w:ascii="Times New Roman CYR" w:hAnsi="Times New Roman CYR"/>
          <w:sz w:val="16"/>
          <w:lang w:val="en-US"/>
        </w:rPr>
        <w:t xml:space="preserve">, </w:t>
      </w:r>
      <w:r>
        <w:rPr>
          <w:rFonts w:ascii="Times New Roman CYR" w:hAnsi="Times New Roman CYR"/>
          <w:sz w:val="16"/>
        </w:rPr>
        <w:t>через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кнопки</w:t>
      </w:r>
      <w:r>
        <w:rPr>
          <w:rFonts w:ascii="Times New Roman CYR" w:hAnsi="Times New Roman CYR"/>
          <w:sz w:val="16"/>
          <w:lang w:val="en-US"/>
        </w:rPr>
        <w:t xml:space="preserve">: Space+Caps Lock, </w:t>
      </w:r>
      <w:r>
        <w:rPr>
          <w:rFonts w:ascii="Times New Roman CYR" w:hAnsi="Times New Roman CYR"/>
          <w:sz w:val="16"/>
        </w:rPr>
        <w:t>затем</w:t>
      </w:r>
      <w:r>
        <w:rPr>
          <w:rFonts w:ascii="Times New Roman CYR" w:hAnsi="Times New Roman CYR"/>
          <w:sz w:val="16"/>
          <w:lang w:val="en-US"/>
        </w:rPr>
        <w:t xml:space="preserve"> 15 </w:t>
      </w:r>
      <w:r>
        <w:rPr>
          <w:rFonts w:ascii="Times New Roman CYR" w:hAnsi="Times New Roman CYR"/>
          <w:sz w:val="16"/>
        </w:rPr>
        <w:t>секунд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ждать</w:t>
      </w:r>
      <w:r>
        <w:rPr>
          <w:rFonts w:ascii="Times New Roman CYR" w:hAnsi="Times New Roman CYR"/>
          <w:sz w:val="16"/>
          <w:lang w:val="en-US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Alex Gift - Gala Forc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Antinazi Demo - MB Mania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Bandit Demo - Sheyh-Aleks/Bandit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Basic Demo - Shim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Beeporgy - Factor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Dark Demo - Shabash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Demo - Max Lt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Demo 0lli - Max Lt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Ekologik - 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DT - Factor 6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im Follin's beeper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orever 9 Gfx - Forever 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Gift4jk98 - Ic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Gift 4 MXL - Groove/TN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fo Ulyanovsk - Yudin/Egorov/Terenty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HUMANOJODZIN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Kentavr Demo 1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Kentavr Demo 3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Kentavr Demo 4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Kentavr Demo 5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Kentavr Demo 6 - Kentaw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Life Mix - Mix-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achines' escape - Mr.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Mathricks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Forever 9 Msx - Forever 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1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Nostalgie - TSS Company/Luga Prodactions</w:t>
        <w:br/>
        <w:t xml:space="preserve">2.Player ??? </w:t>
      </w:r>
      <w:r>
        <w:rPr>
          <w:rFonts w:ascii="Times New Roman CYR" w:hAnsi="Times New Roman CYR"/>
          <w:color w:val="000000"/>
          <w:sz w:val="16"/>
        </w:rPr>
        <w:t>ч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н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</w:t>
      </w:r>
      <w:r>
        <w:rPr>
          <w:rFonts w:ascii="Times New Roman CYR" w:hAnsi="Times New Roman CYR"/>
          <w:color w:val="000000"/>
          <w:sz w:val="16"/>
          <w:lang w:val="en-US"/>
        </w:rPr>
        <w:br/>
        <w:t>3.Pozdrav 98 - Speccy Boyz</w:t>
        <w:br/>
        <w:t>4.Gift To Priest 21 - Erik/Midi</w:t>
        <w:br/>
        <w:t>5.Revanche 1 - Max Ltd</w:t>
        <w:br/>
        <w:t>6.Revanche 2 - Max Ltd</w:t>
        <w:br/>
        <w:t>7.Rubber Forever - Hooy Program</w:t>
        <w:br/>
        <w:t>8.Slepka - Naughty Crew</w:t>
        <w:br/>
        <w:t>9.Spider Covox - Sheyh-Aleks/Bandit Group</w:t>
        <w:br/>
        <w:t>10.Teniks Mego Demo - Kentawr Soft</w:t>
        <w:br/>
        <w:t>11.TK Gift - Reaper</w:t>
        <w:br/>
        <w:t>12.Work 2 - Shaitan Soft</w:t>
        <w:br/>
        <w:t>13.Koopavil - Ukscene allstars</w:t>
        <w:br/>
        <w:t>14.JHCon 2008 invitation - MB Maniax</w:t>
        <w:br/>
        <w:t>15.Bateria - Omega</w:t>
        <w:br/>
        <w:t>16.CBR 3 - Cobra</w:t>
        <w:br/>
        <w:t>17.Electrolite – Crazytron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Game Art - Rafinnee Rich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Nevermind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Last, The - United Kingd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ucking Life - Brut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128 Demo Short Circuit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128 Music Demo 2 Rock in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128 Music Demo - CC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14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16 kIntro Millenium Demo Party - 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1997 - Hell Rais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2 Majana 2 - Delirium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2 Rob F Gift - Hacker Vb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2 Unlimited (tap) - Saisoft/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2X Gift for Sanyok - Budder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3D Show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teelzer 17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5 Jaars On Air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666 - Excess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Birthday Alex - Crushers/MA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lade 20 –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byss of Madness - RGI/PoS-W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bsent -Extre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Air Space Evrodemo - Ivan Roshin/Visu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lone Coder Gift - Cyberd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lex Gift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lien - KV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lienate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lmostHE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HB D#1A - Shaitan/Stars Of Kelad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All My Songs - Sergey Bulb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Amiga Ball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Amiga Sendest - Sendes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ndy Demo - Magic Eagl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Aneurism - Volga 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nimat Demo - Sergey Krut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ntivirus v1.01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nother One Day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ction of Savers - 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Angel Place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April 1997 - Hea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Arkanoid Demo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ARG Wins - Alex Rubin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ARS BBS Demo - A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Arte Epiloge - Wolf/Jevil/Kenotr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Back Demo - E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pinster Demo 2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Reklama Studio 7 - Studio 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toyForm - At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allagan 16k - Noviset/Brut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Epilogue - Invaders Group/Basil 19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attle 2 - Michael Malysh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attle 3 - Michael Malyshe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eer 1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Beer 2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est Of Pet Show Boys-disked by Alexey Ermak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il Gift - Image Crew/Crush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bl (2007) –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est Sound Music Bank - Peter/Dora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Blobs - Imperio/P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Boa Bor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Bobering 2000 - Syndr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omb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oot Help - R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Best Of Recly,The - Victo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rag 128 - DMS/Joker Clu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red Demo - Ninja Mas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Busy Gift - Phanta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Bulanova Back Bilet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2H5OH –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lack&amp;White Party - Master Home Comput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arminadle 4 - DMJ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spir Gift 4 - Maf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atyrn 4k - Vodoley/Exc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haos Constructions 2000 Invitation - Razzl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omplex Compo 99 - Eternity Indust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haos Courts - Chaos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Ghaza Super Soldier 1,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hordout - Kingdom Dre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Childhood's Innocent - World Eyes Group/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irclelusions -Speccy Bo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omming Soon Dizzy XX - Megacode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Comic Demo - The Boss/New Life Corp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Comics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ming Demo - Neon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onstruction – Alexlor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Bum Bum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Comp Demo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Cool Shit 512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orpses - 666 Ltd/Fifth Measuri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osmocub 1ktro - Cyberjack/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ovox Demo 1 - Star Control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Cros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ransparent Cry -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S Delight MD - Fire Dragon/Dr.Vi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Welcome To CS Mind Demo - Cross Roa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all Of Zombie 48k - Snap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ay Victory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PU Ducks you !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Deadly Killing - Digital Perversion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ebut New Year 97-98 - Lester/Phantaz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ecipher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Ded Smirnoff Memory - Himik's ZxZ/PoS-W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ellirium Multidemo - 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Delta Corp Info 1 - Mongo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Dementia - Alexandr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Demo - Dupanov Alexe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emo Mal 1 - M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Demo Mal 2 - M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Demo Nr.8 - The Mad Guys/TMG/DM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Demo 21 - 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emon Girls -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Demo Sanx - Sanale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epth#00 -Lump Log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votion - Antar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Di Halt 99 Music Comp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igital Player Demo - 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iHalt 2007 Invitation -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ive - C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izzy 7 Help - Mega Center Group/Phantom Lo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KG Gift - VV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M 2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ift for Steelzer 19 - Triumph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2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M V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Digital Player 2 - MT Ra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DM V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MC 7 - The Mad Guys (EmulZwin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 Little - Ad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Dont Smoke 4k - drv53b6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oxycon 99 Invitation - E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oxycon 98 Music 1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oxycon 98 Music 2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oxycon 98 Music 3 - E.S.A./Factor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Digital Sound Recorder - Clever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ust - eYe-Q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wis 4k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E6/LauHc 512 byte Intro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Engine - Magic Studio/ Exalo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Exodus Megademo – Exodu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omantic Express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aces - Cleve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Faded TNT Megademo - Seka Execu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antasy - Chaos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Fantom - Fantom/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Far - Les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Faraon BBS Return - VS-Pro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ate Trackmo - Disabler Project/Omega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ather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BI Demo - Sai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ucking Bitch - Seka Executor/KM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KAZ Fifth Demo - Kaz/ES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Focus Pokus 666 - Ni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im Follin's Work Or Art - T.D.M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Free Art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Gift For Steelzer 20 –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 Freeman's Style - Freeman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 Final Shoque'2000 results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 Fantazm Info - Fantazm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 Fuck Alex - Lam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 The Fuckel - CHS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 Fucker 2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 Fucker 3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 Fucker 4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 Fucker 5 - OHG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 Fuck To - Fifth Measuring Firm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 Funeral - One World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 Fearzone - Naughtl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 Chainik Must Di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 Gift for Dizzy - ETC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 Gift for Lyopa - Fireware 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 Gift for Steelzer Promotion - Triumph'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 Galactic - Niga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 GC Return - Z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 GFX#12 - Beermanz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 Glist512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 Untouchables - Michael Patlis'9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Genetic Error K3L'98-04</w:t>
        <w:br/>
        <w:t>2 Gift to Basil I8'00</w:t>
        <w:br/>
        <w:t xml:space="preserve">3 Gift-16 (2 M.O.T.) </w:t>
      </w:r>
      <w:r>
        <w:rPr>
          <w:rFonts w:ascii="Verdana" w:hAnsi="Verdana"/>
          <w:color w:val="000000"/>
          <w:sz w:val="16"/>
        </w:rPr>
        <w:t>Крокус</w:t>
      </w:r>
      <w:r>
        <w:rPr>
          <w:rFonts w:ascii="Verdana" w:hAnsi="Verdana"/>
          <w:color w:val="000000"/>
          <w:sz w:val="16"/>
          <w:lang w:val="en-US"/>
        </w:rPr>
        <w:t>/Accept?</w:t>
        <w:br/>
        <w:t>4 Gift to Bob Coders Academy</w:t>
        <w:br/>
        <w:t>5 Gift 2 Ice Equator,Hawk</w:t>
        <w:br/>
        <w:t>6 Gift 2 VBI Consul'97</w:t>
        <w:br/>
        <w:t>7 Gift 2 Ace Consul'98</w:t>
        <w:br/>
        <w:t>8 Gift to All Atlantic Group</w:t>
        <w:br/>
        <w:t>9 Gift 4 Jax/Fireware Erick &amp; Midi'99</w:t>
        <w:br/>
        <w:t>10 Gift 4 LZB</w:t>
        <w:br/>
        <w:t>11 Gift'98 Air</w:t>
        <w:br/>
        <w:t>12 Gift'1999 Alien Factory'99</w:t>
        <w:br/>
        <w:t>13 Gift 21 (2 Dr.Den) SF'97</w:t>
        <w:br/>
        <w:t>14 Ace 20 Triumph'01</w:t>
        <w:br/>
        <w:t>15 Ice'Di'21 Triumph'02</w:t>
        <w:br/>
        <w:t>16 Gift 4 Nik-O Crank'98</w:t>
        <w:br/>
        <w:t>17 KYV 26</w:t>
        <w:br/>
        <w:t>18 Gift 4 Steelz Triumph'01</w:t>
        <w:br/>
        <w:t>19 Gift 4 Lester Syndrome 99</w:t>
        <w:br/>
        <w:t>20 Goa Exploder/Extreme'98</w:t>
        <w:br/>
        <w:t>21 Goa text</w:t>
        <w:br/>
        <w:t>22 Crazer 21</w:t>
        <w:br/>
        <w:t>23 Greets Crank'9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Great Buns 2 - Adrian'90</w:t>
        <w:br/>
        <w:t>2 Greed Help - Sage/Extreme'99</w:t>
        <w:br/>
        <w:t>3 Greed - Sage/Extreme'99</w:t>
        <w:br/>
        <w:t>4 Gr. Ob. - Gavrilov'93</w:t>
        <w:br/>
        <w:t>5 Happy Birthday - Shocksoftware'95</w:t>
        <w:br/>
        <w:t>6 Happy New Year - Thinker, Eazy, Kvazar'99</w:t>
        <w:br/>
        <w:t>7 Hard Incest - Militia&amp;Symbols'07</w:t>
        <w:br/>
        <w:t>8 Happy Birthday Ace - Max/XTC'98</w:t>
        <w:br/>
        <w:t>9 Happy Birthday Brom - Midnight&amp;Set'00</w:t>
        <w:br/>
        <w:t>10 Happy Birthday Hash - Mad Cat/PGL'99</w:t>
        <w:br/>
        <w:t>11 Hello!!! - Sviridov</w:t>
        <w:br/>
        <w:t>12 Heroes'92 - Proxima'92</w:t>
        <w:br/>
        <w:t>13 Hanna's Gallery - Crazytronic'98 EI'99</w:t>
        <w:br/>
        <w:t>14 HI-Demo - V3'95</w:t>
        <w:br/>
        <w:t>15 HI-Demo - V3'95</w:t>
        <w:br/>
        <w:t>16 Higher State - 3SC'98</w:t>
        <w:br/>
        <w:t>17 Hello M.A.P.</w:t>
        <w:br/>
        <w:t>18 Horror - Magic Eagle'95</w:t>
        <w:br/>
        <w:t>19 Horror-1 (only 48)</w:t>
        <w:br/>
        <w:t xml:space="preserve">20 Mini Demo N2 - Free Group </w:t>
        <w:br/>
        <w:t>21 Happy Birthday Mr. Simm - Phantom Family'98</w:t>
        <w:br/>
        <w:t>22 09</w:t>
        <w:br/>
        <w:t>23 Icy Demo - Sub-Zero/MKHG'94</w:t>
        <w:br/>
        <w:t>24 Jocker Lamer 16k intro - Partyzans</w:t>
        <w:br/>
        <w:t>25 XYZ - Exess Team'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US"/>
        </w:rPr>
      </w:pPr>
      <w:r>
        <w:rPr>
          <w:rFonts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Hell Raisers - Die Krupps'00</w:t>
        <w:br/>
        <w:t>2 Iceman! - SHG'97</w:t>
        <w:br/>
        <w:t>3 Idiot - Skrju</w:t>
        <w:br/>
        <w:t>4 Imagination - Dc Pac'96</w:t>
        <w:br/>
        <w:t>5 Increase - Zeg/Fenomen/Psycho'02</w:t>
        <w:br/>
        <w:t>6 Infinity - Anton Coder'98</w:t>
        <w:br/>
        <w:t>7 Infusion - Crazytronic'99</w:t>
        <w:br/>
        <w:t>8 Song in Lines 4 - Busy'90 Softstar'93</w:t>
        <w:br/>
        <w:t>9 In Silver - Skrju'07</w:t>
        <w:br/>
        <w:t>10 In Silver - Skrju'07</w:t>
        <w:br/>
        <w:t>11 Intro - New Life'94</w:t>
        <w:br/>
        <w:t>12 Intro-TB - Wizard</w:t>
        <w:br/>
        <w:t>13 Space Invaders - Excess'99</w:t>
        <w:br/>
        <w:t>14 Invasion - O.C.A.'02</w:t>
        <w:br/>
        <w:t>15 Ircircle - Zubrek&amp;Bolek'05</w:t>
        <w:br/>
        <w:t>16 JH Con 2007 - MB Maniax</w:t>
        <w:br/>
        <w:t>17 Gift for Jocker/OHG - Disabler/OHG'98</w:t>
        <w:br/>
        <w:t>18 Gift for Jogger/OHG - Disabler/OHG'98</w:t>
        <w:br/>
        <w:t>19 Zooooooom - ESA'9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Jokes Demo - Factor6 &amp; Saisoft'94</w:t>
        <w:br/>
        <w:t>2 JTN 29 Gift - Alone Coder'07</w:t>
        <w:br/>
        <w:t>3 Kill Conan - Wizard/DT'07</w:t>
        <w:br/>
        <w:t>4 Kluxer 0.666 - Jeez'99</w:t>
        <w:br/>
        <w:t>5 Crunk - Ate Bit'07</w:t>
        <w:br/>
        <w:t>6 Lamerzzz - Vitamin/CAIG'02</w:t>
        <w:br/>
        <w:t>7 Letter - IMP/DMS'94</w:t>
        <w:br/>
        <w:t>8 Legacy Info #2 - Legacy'99</w:t>
        <w:br/>
        <w:t>9 Life 1k - Serzhsoft'00</w:t>
        <w:br/>
        <w:t>10 'demo' (</w:t>
      </w:r>
      <w:r>
        <w:rPr>
          <w:rFonts w:ascii="Verdana" w:hAnsi="Verdana"/>
          <w:color w:val="000000"/>
          <w:sz w:val="16"/>
        </w:rPr>
        <w:t>не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работает</w:t>
      </w:r>
      <w:r>
        <w:rPr>
          <w:rFonts w:ascii="Verdana" w:hAnsi="Verdana"/>
          <w:color w:val="000000"/>
          <w:sz w:val="16"/>
          <w:lang w:val="en-US"/>
        </w:rPr>
        <w:t>)</w:t>
        <w:br/>
        <w:t>11 Limonya 3+ - Infofuck'94</w:t>
        <w:br/>
        <w:t>12 Little Music Demo - Sergey Wizard</w:t>
        <w:br/>
        <w:t>13 Lopta - X-Agon'03</w:t>
        <w:br/>
        <w:t>14 LWIF - Scrju'07</w:t>
        <w:br/>
        <w:t>15 L&amp;M - Falconsoft'94</w:t>
        <w:br/>
        <w:t>16 Machined - Triebcraft</w:t>
        <w:br/>
        <w:t>17 MAlen Demo - Malen Ltd</w:t>
        <w:br/>
        <w:t xml:space="preserve">18 Map for </w:t>
      </w:r>
      <w:r>
        <w:rPr>
          <w:rFonts w:ascii="Verdana" w:hAnsi="Verdana"/>
          <w:color w:val="000000"/>
          <w:sz w:val="16"/>
        </w:rPr>
        <w:t>ЗН</w:t>
      </w:r>
      <w:r>
        <w:rPr>
          <w:rFonts w:ascii="Verdana" w:hAnsi="Verdana"/>
          <w:color w:val="000000"/>
          <w:sz w:val="16"/>
          <w:lang w:val="en-US"/>
        </w:rPr>
        <w:t>1 - Crazy Wizard &amp; Mad Dream'96</w:t>
        <w:br/>
        <w:t>19 Master - Rodionov'91</w:t>
        <w:br/>
        <w:t>20 ZX 128 (basic)</w:t>
        <w:br/>
        <w:t>21 Megacolor 4k - MPS'98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 Marwin's Gallery - K3L Corp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 Matr!x - Sy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 Music Bank Demo 1 - Mad/Crus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 Music Bank Demo 2 - Mad/Crus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 Mega Dem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 Melodies - Nemov Victor/Shadow Soft'93 (áèòàÿ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 Menuet - Falconsoft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 Messages For Natali - Nikiforov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 Micro demo 12 - Ka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 Micro Sound 3 - Inxs Software'89 Borisov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 Millenium 4k - Constell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 Mini Demo II - 666 Ltd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 Mix Demo - Mad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 Mix Demo 2 - Crushers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 MK &amp; Others - Doom Warrior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 Monster 2.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 Monster 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 Emphasis invitation - Triebcraft'04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 Megademo - Ryabkow Igo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 Mono - Eremeev'9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 Moozik Demo part 1 - Rapeware Corp'9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 Morph - PSV/Dream Team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 MQM demo - Matasoft'92 Prophec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 Mystique - Kiseljov Igo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 Myth demo - 666 Ltd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 Naughtly Crew Info - Johny X &amp; Schiva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 Necrologue - New Group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 New Elite - Vodka &amp; Sosisk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 New Mini Demo - Newart'9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 New Generation music alboom - CJ Echo/Triumph'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 Nikolas - Kiseljov Igor'9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 No Inspiration - PNsoft'9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 Nongood - Max Petrov'95 (?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 Nonsense 2 - Barisoft'9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 Nonsense - Barisoft'95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8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Norton Commander v 1.0 - Bill Gilbert'87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 xml:space="preserve">2 </w:t>
      </w:r>
      <w:r>
        <w:rPr>
          <w:rFonts w:ascii="Verdana" w:hAnsi="Verdana"/>
          <w:color w:val="000000"/>
          <w:sz w:val="16"/>
        </w:rPr>
        <w:t>С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новым</w:t>
      </w:r>
      <w:r>
        <w:rPr>
          <w:rFonts w:ascii="Verdana" w:hAnsi="Verdana"/>
          <w:color w:val="000000"/>
          <w:sz w:val="16"/>
          <w:lang w:val="en-US"/>
        </w:rPr>
        <w:t xml:space="preserve"> </w:t>
      </w:r>
      <w:r>
        <w:rPr>
          <w:rFonts w:ascii="Verdana" w:hAnsi="Verdana"/>
          <w:color w:val="000000"/>
          <w:sz w:val="16"/>
        </w:rPr>
        <w:t>Годом</w:t>
      </w:r>
      <w:r>
        <w:rPr>
          <w:rFonts w:ascii="Verdana" w:hAnsi="Verdana"/>
          <w:color w:val="000000"/>
          <w:sz w:val="16"/>
          <w:lang w:val="en-US"/>
        </w:rPr>
        <w:t xml:space="preserve"> ! - Paradox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3 oCo6oe - Milytia'0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4 Operation 'Oil' - Alexoft &amp; Berserker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5 Old Skull - Phantasy'03 Triumph'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6 Opium 4k - Steel Falcons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 xml:space="preserve">7 ox WW!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8 Oxygene - Syndrome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9 Party 12 - Syndorme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0 Party 13 - Syndorme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1 Party 14 - Syndorme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2 Party 07 - Syndorme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3 Party 08 - Syndorme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4 Party 09 - Syndorme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5 Gift for Pastor/Triumph - Triumph'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6 Pegas - Konex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7 Pentag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8 Peso-40 - SHG'9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19 Piko-demo - MAtasoft'91 Flash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0 Worms - Rain/April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1 Gift for Plaid/Triumph - Triumph'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2 Planet of Mysterys - Lzb/J77'9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  <w:lang w:val="en-US"/>
        </w:rPr>
        <w:t>23 Player'98 - Player'9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 xml:space="preserve">24 </w:t>
      </w:r>
      <w:r>
        <w:rPr>
          <w:rFonts w:ascii="Verdana" w:hAnsi="Verdana"/>
          <w:color w:val="000000"/>
          <w:sz w:val="16"/>
          <w:lang w:val="en-US"/>
        </w:rPr>
        <w:t>Demo</w:t>
      </w:r>
      <w:r>
        <w:rPr>
          <w:rFonts w:ascii="Verdana" w:hAnsi="Verdana"/>
          <w:color w:val="000000"/>
          <w:sz w:val="16"/>
        </w:rPr>
        <w:t xml:space="preserve"> - </w:t>
      </w:r>
      <w:r>
        <w:rPr>
          <w:rFonts w:ascii="Verdana" w:hAnsi="Verdana"/>
          <w:color w:val="000000"/>
          <w:sz w:val="16"/>
          <w:lang w:val="en-US"/>
        </w:rPr>
        <w:t>Plywood</w:t>
      </w:r>
      <w:r>
        <w:rPr>
          <w:rFonts w:ascii="Verdana" w:hAnsi="Verdana"/>
          <w:color w:val="000000"/>
          <w:sz w:val="16"/>
        </w:rPr>
        <w:t>'96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</w:rPr>
      </w:pPr>
      <w:r>
        <w:rPr>
          <w:rFonts w:ascii="Verdana" w:hAnsi="Verdana"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3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ab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 Porno Demo - Silicon Brains'95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Porno 48 Magic Stripes - Nikf'98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Porno_99 - Codex'99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Power of Love - Cassiopeia'00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Prikol - Wizard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Prikol248 - Wizard'95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7 Proba - Wizard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8 Progressive Gift - ML Group'97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9 Public Spirit 2 Coming Soon - Coders Academy'97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0 Publication - Outland Corp'95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1 Pulp (not work) - Tarantino Films Inc'02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2 Rain Mini Demo - Saisoft &amp; Factor 6'9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3 Readme? - RIP Sofware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4 Reklama! - Newart'99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5 Reklama - Prestige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6 Red Bull - Mic/RS'97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7 Reclama-2 - Welcome'95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18 Roma Gift - Smash'96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6"/>
        </w:rPr>
        <w:t xml:space="preserve">1 </w:t>
      </w:r>
      <w:r>
        <w:rPr>
          <w:rFonts w:ascii="Verdana" w:hAnsi="Verdana"/>
          <w:color w:val="000000"/>
          <w:sz w:val="16"/>
          <w:lang w:val="en-US"/>
        </w:rPr>
        <w:t>Sample</w:t>
      </w:r>
      <w:r>
        <w:rPr>
          <w:rFonts w:ascii="Verdana" w:hAnsi="Verdana"/>
          <w:color w:val="000000"/>
          <w:sz w:val="16"/>
        </w:rPr>
        <w:t xml:space="preserve"> </w:t>
      </w:r>
      <w:r>
        <w:rPr>
          <w:rFonts w:ascii="Verdana" w:hAnsi="Verdana"/>
          <w:color w:val="000000"/>
          <w:sz w:val="16"/>
          <w:lang w:val="en-US"/>
        </w:rPr>
        <w:t>Music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2 Serg Demo III - Sergsoft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3 Happy Birthday Set - ED &amp; Fatal Snipe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4 Look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5 Sex-View 2 - J.U.A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6 Sexy (b33) - Militya &amp; Simbols'07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16"/>
          <w:lang w:val="en-US"/>
        </w:rPr>
      </w:pPr>
      <w:r>
        <w:rPr>
          <w:rFonts w:ascii="Verdana" w:hAnsi="Verdana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anya Bulanova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echnology - Red limite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emryk Demo - Trager/Kovalenko Alexe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Terrible Music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HD Shit - Falco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The Dream Megademo - Naughty Crew/Flash In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heo Develegas 1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Theo Develegas 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Theo Develegas 3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Thing 4k - Mad Cat/Plaque Mailmans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iger Demo - Willi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Tim Follin - Jaan Vii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Time Is Money - Vlad Ersh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ogliatt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Tokyo Nightwatch - Gasman/Hprg/AY 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New Animation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wilight Demoparty Invitation - Savers Alli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Uncle Ben's Bordello 2 - Sperm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Urra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hy Me - Sergei Rybako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Ugly Kid Magic Star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Universal Player v1.2 - Sliders Creative H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USSR 2185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VGA Demo Vol 1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VGA Demo Vol 2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Viadje Demo -AA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odkemon - Gasman/Exin/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Wakson Wyzdoravliway - Bina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where you, chasm? - oc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eedding Final - Icabod/Catheri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Wild Cat 2 - Sean Adam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Wild Cat 3 - Sean Ad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Will It Blend? - Factor 6/Gas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irne - Zero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izard Comp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Won Day - CC200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W.P.F.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X-Files - Paul Howard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X-Mus - Macros/Singl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You Are Adult - Ay Riders/Gas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Yes - Gonz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Z80 cheap - X-Team/HO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Zabhmo Mental Hospital - Plonba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HB to Zool00k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Z Player v3.0 - Evgeny Mushk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FreeDAks - 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Fuck Zx.Pk.Ru - Banned users^TOGY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B Foxick Gift - Speccyf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Happy New Year 96 - Forum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Karbofos 26 - DrinkLovers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No more - Alff/CPU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Precision Demo - PS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murf 3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Music Demo - Stever (Centronics HG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Ternimador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4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urnPic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X-Melody - Golden Max/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amay 9 Music Demo - Pedzssoft/Mu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Gift 4 Scooter - Systematic/DMV/Metal/SM/S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“новые демки” сборник № 4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. Select Music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HB ZX-net - WW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Kometa - ZDW/M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Digital Wave Demo 1 - Light Futu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Insult Megademo Hidden Part - Codebu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Grafix Bank 2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 Lady Demo - Hlavsoft - </w:t>
      </w:r>
      <w:r>
        <w:rPr>
          <w:rFonts w:ascii="Times New Roman CYR" w:hAnsi="Times New Roman CYR"/>
          <w:sz w:val="16"/>
        </w:rPr>
        <w:t>крутейш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EBI's Picci Show - The Unbelievab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Grafix Bank 1 - The Mad Gu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Alex Demo Part 1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Alex Demo Part 2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Alex Demo Part 4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Black - Jin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Brokim Send - Silicon Br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Cascade Demo Part 1 - AP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Comming Soon From Ocean - Neo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Demo+9 - Music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Dendy Shit - AY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Escape To Paradize APN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Fuck Emmal 2 - Sey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HNY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Krolic Demo - DW Co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3.Led Gift - Silicon Brain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Little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Little Demo 2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6.Micro Demo 12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7.Micro Demo 14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8.Micro Demo 3 - Kar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9.New Year 1995 - Music 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0.Nodes Of Yesod Demo - Agaev Eld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1.NoLimits - Jin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2.Techno Fun Demo 1 - Music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Trance Megademo - Silicon Brains-</w:t>
      </w:r>
      <w:r>
        <w:rPr>
          <w:rFonts w:ascii="Times New Roman CYR" w:hAnsi="Times New Roman CYR"/>
          <w:sz w:val="16"/>
        </w:rPr>
        <w:t>незавершенный</w:t>
      </w:r>
      <w:r>
        <w:rPr>
          <w:rFonts w:ascii="Times New Roman CYR" w:hAnsi="Times New Roman CYR"/>
          <w:sz w:val="16"/>
          <w:lang w:val="en-US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. CD DEMO II - Kireev Vitaliy Kursk - </w:t>
      </w:r>
      <w:r>
        <w:rPr>
          <w:rFonts w:ascii="Times New Roman CYR" w:hAnsi="Times New Roman CYR"/>
          <w:sz w:val="16"/>
        </w:rPr>
        <w:t>в</w:t>
      </w:r>
      <w:r>
        <w:rPr>
          <w:rFonts w:ascii="Times New Roman CYR" w:hAnsi="Times New Roman CYR"/>
          <w:sz w:val="16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3. Nomy Demo - Centronic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4. One Demo Music - Oscar&amp;Spilbe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5. Pharao 1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6. Pharao 3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7. Pharao 5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8. Pharao 7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9. Pharao 9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0.Prikol Demo - Pharao Code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1.S.W. Speccy - Silicon Bra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Techno House - Karp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Test Ufo - VO Corp/Dauvgalpis Latv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ax Iwamoto Music Demo -KSA Software/Centronic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o Pinsk Minidemo - Dead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hat Now ? - LOSW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hite Rose - Pharao Cod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Ze Pagan - Playgea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Casanova - M.Coder/Kamikaz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S Fool Demo - KSA Software/Gromilov Alexand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Pictures Demobit 1995 - Zool00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23 Music Compo - Gasman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axi Mix 2 - Noble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e Are Watching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Beeper Demo - 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angy 2 512 byte intro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oster 4 (Reklama4) -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ibernetic Music - Virtu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ode Crasher - Virtual Crea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Abyss - Rafi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Linez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Let There Be Drums - Fudgepa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Lines, The - Dem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alls 2 - Mi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Balls – Mik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Poisone and mobscenedemo - Milq7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Coming 2 Piko Demo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Coming Soon 1996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48 Irons Help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Saper Game Demo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HB Stranger - Fantastic Soft/Stellar Company Inc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HB ZDW - Black Star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Stellar - Stellar Company Inc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eon - 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48k Demo For Pentagon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Elo4ka - Des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ointowka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Chaser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Happy Birthday Zx-Net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XmasPF - Handala Breakers/Karate Produc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First Wixor - Wix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Magic Ball Trilogy 1,2,3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Magic Demo - Po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icrodot - Gasman/H-Prg/AY 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Point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Sunday 512 byte -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200h - Syndr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Mahnung – 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Lower The Top Megademo - JMS Ultra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GOP Demo - S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cach - A.K.L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Wild West Seymour Help - Impetus Led/RFG/Maf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dl - TD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X-tro - Johny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3D Lame 8k intro - Playge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4k intro - SIMM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IC!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PC Suxx - ??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eeting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Jezisek - 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No More Intelligence 2 Fixed - Dynamite Dynasti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izzy 4k Intro - Serzh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o What I Say 4k Intro - SerzhSoft/Phantom Lord/A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Star Help 1 - Sigma/Jo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HB Alex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Zero Points - MB Mani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ATTRapa - Shrek/MB Maniax/z00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irst Wonder's Demo - Richard R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ulti Chaos 512 byte intro - 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pace Demo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weet Wedding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Total Demo - MGS Software/Stupid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Walkman - Mad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Wall - Mad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X-Demo - 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666 128k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Megalomania - The Mad Guys/Activator F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Activity - Adi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Agony Megademo Fix - Weitek/Tommy Cossack/Cat-Man/Jacek Michalak/Dem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Eklhaft Kentus - Krap Gan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Ember War Help - Domen/MCMXC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B Alex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ul Gilbert Guitar Master - Trensoft/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C Demo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eepshow 48k - JHO-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ebel's Music Collection - Rebel/Technium 22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en and Stimpy Slideshow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ugrats - Reb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Shucon kapka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ub Sonic 1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ub Sonic 2 - Extacy3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LOG Demo - Ascendancy Creative Lab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13 Years 48k - Nic Beas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Bontb - 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ianide - 369Soft/Hacker System Group/SP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CS boot - AVG Record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Flame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Flux (KANO-3) - User'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rom CDS - G.M.S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ig Fuck To Magic Soft - Elly Este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Gift Demo (bad) - Punker/Tsunami Group - </w:t>
      </w:r>
      <w:r>
        <w:rPr>
          <w:rFonts w:ascii="Times New Roman CYR" w:hAnsi="Times New Roman CYR"/>
          <w:sz w:val="16"/>
        </w:rPr>
        <w:t>гиф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пок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битый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н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музо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Industrial Chaos BBS - Markus/Longm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New BBS - LOSW/*T*V*M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Nik All Moscow Hackers - Alex BBS/ZX 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Mic 18 Gift – Progres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Rom Demo 1 - Prestig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Scorpizdon Girl Perdaction 1 - STS/SRR-RG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sper Gift 1 - Silicon Bra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FM to STS - MPR Hard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mo Screens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 DOS KSA Info - K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ce Plotter - Dr DF0/Gra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Animaniacs Demo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art Simpson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peccy Demo - Bet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artoon Demo - Progress Software Ma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Cerebral Demo -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Ghostbusters Demo - Theo Dev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Invaders Demo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Megademo - Dr DF0/Graf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Peng 2 - The Mad Guy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abrina Demo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amurai Dancing - Anestis Koutsoud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Shock 3d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icked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Vector Demo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YV Gift – VN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Apology 1k intro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Baxsoft Usaker C-DOS! - Baxsoft/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BBS$ - Baxsoft/Smokers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Bad Demo - MQ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Orange - DV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Orfeus Demo - Jard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Out Demo - Ju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Oxygene 4 - SFH/Soemmer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Pandora's Box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 Pandora's Box Preview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 Shock 3 - TDM - </w:t>
      </w:r>
      <w:r>
        <w:rPr>
          <w:rFonts w:ascii="Times New Roman CYR" w:hAnsi="Times New Roman CYR"/>
          <w:sz w:val="16"/>
        </w:rPr>
        <w:t>на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этот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раз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профикше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 Tesla Demo - Madho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 1st Demo (First Demo) - U.N.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 Whole - CI5 The Amat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 Haluzkynation - Gasman/Hooy Pro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 Fucking Computers - Naughty Cr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 Dark Music Megademo - T.D.M.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 Ringpiece 2 256 byte intro - Technium 2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 1997 - North Star Gro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 Apanage - Mr Incognit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Art 1 - Wiseman/Catman</w:t>
        <w:br/>
        <w:t xml:space="preserve">2.Cat Demo ATM Turbo2+ - Alone Coder - </w:t>
      </w:r>
      <w:r>
        <w:rPr>
          <w:rFonts w:ascii="Times New Roman CYR" w:hAnsi="Times New Roman CYR"/>
          <w:color w:val="000000"/>
          <w:sz w:val="16"/>
        </w:rPr>
        <w:t>демка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работает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только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на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ATM Turbo2+</w:t>
        <w:br/>
        <w:t>3.CC'999 Invitation Dentro - Digital Reality</w:t>
        <w:br/>
        <w:t>4.Chaos999 Rulez - Digital Reality</w:t>
        <w:br/>
        <w:t xml:space="preserve">5.Clef - Hacker Chris - </w:t>
      </w:r>
      <w:r>
        <w:rPr>
          <w:rFonts w:ascii="Times New Roman CYR" w:hAnsi="Times New Roman CYR"/>
          <w:color w:val="000000"/>
          <w:sz w:val="16"/>
        </w:rPr>
        <w:t>родн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редк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!</w:t>
        <w:br/>
        <w:t xml:space="preserve">6.Clef 128 - Eugene Stepanoff - </w:t>
      </w:r>
      <w:r>
        <w:rPr>
          <w:rFonts w:ascii="Times New Roman CYR" w:hAnsi="Times New Roman CYR"/>
          <w:color w:val="000000"/>
          <w:sz w:val="16"/>
        </w:rPr>
        <w:t>рабоч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!</w:t>
        <w:br/>
        <w:t>7.Dizzy 7.2 Help - K-Soft</w:t>
        <w:br/>
        <w:t>8.Dizzy 10.2 Help - K-Soft</w:t>
        <w:br/>
        <w:t>9.Codemasters Demo - TGC</w:t>
        <w:br/>
        <w:t>10.Decadent Stardust - Gasman/Hooy-Program/AY Riders</w:t>
        <w:br/>
        <w:t xml:space="preserve">11.Music Bank 3 - Pentagram - </w:t>
      </w:r>
      <w:r>
        <w:rPr>
          <w:rFonts w:ascii="Times New Roman CYR" w:hAnsi="Times New Roman CYR"/>
          <w:color w:val="000000"/>
          <w:sz w:val="16"/>
        </w:rPr>
        <w:t>наиболее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полная</w:t>
      </w:r>
      <w:r>
        <w:rPr>
          <w:rFonts w:ascii="Times New Roman CYR" w:hAnsi="Times New Roman CYR"/>
          <w:color w:val="000000"/>
          <w:sz w:val="16"/>
          <w:lang w:val="en-US"/>
        </w:rPr>
        <w:t xml:space="preserve"> </w:t>
      </w:r>
      <w:r>
        <w:rPr>
          <w:rFonts w:ascii="Times New Roman CYR" w:hAnsi="Times New Roman CYR"/>
          <w:color w:val="000000"/>
          <w:sz w:val="16"/>
        </w:rPr>
        <w:t>версия</w:t>
      </w:r>
      <w:r>
        <w:rPr>
          <w:rFonts w:ascii="Times New Roman CYR" w:hAnsi="Times New Roman CYR"/>
          <w:color w:val="000000"/>
          <w:sz w:val="16"/>
          <w:lang w:val="en-US"/>
        </w:rPr>
        <w:br/>
        <w:t>12.Remember - Newart</w:t>
        <w:br/>
        <w:t>13.Remember 2 - Newart</w:t>
        <w:br/>
        <w:t>14.Speed - Electrosoft/Technium 220</w:t>
        <w:br/>
        <w:t>15.Speed 2-No Turning Back - Electrosoft/Technium 220</w:t>
        <w:br/>
        <w:t>16.Dupa Biskupa Or Mrtka Z Krtka - Hooy Program</w:t>
        <w:br/>
        <w:t>17.Yerzmix-3 - Yerzmyey/AY-Riders</w:t>
        <w:br/>
        <w:t>18.Soft Reset - Factor 6/AY Riders</w:t>
        <w:br/>
        <w:t>19.Sailor Demo - Hooy-Program</w:t>
        <w:br/>
        <w:t>20.Retrochip 2 - Gasman/AY-Riders</w:t>
        <w:br/>
        <w:t>21.Promenade - Yerzmyey/AY-Riders</w:t>
        <w:br/>
        <w:t>22.NSH - MAcros</w:t>
        <w:br/>
        <w:t>23.TDM Face Morph - Aragorn</w:t>
        <w:br/>
        <w:t>24.Agony Megademo Preview - Lodz City Coders</w:t>
        <w:br/>
        <w:t>25.Circles - Jacek Michalak</w:t>
        <w:br/>
        <w:t>26.Collage - Mr Incognito</w:t>
        <w:br/>
        <w:t>27.Di Halt'99 Ascii Gfx Compo - eYe-Q</w:t>
        <w:br/>
        <w:t>28.Elevator Action Music - Kicia</w:t>
        <w:br/>
        <w:t>29.Savage Demo - Sabe/Wonder Bo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5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MechWarrior GS - Cross Worlds/O2S-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Di Halt'99 Chunk Gfx Compo - eYe-Q</w:t>
        <w:br/>
        <w:t>2.Di Halt'99 Gfx Compo - eYe-Q</w:t>
        <w:br/>
        <w:t>3.Di Halt'99 Info 1 - FaceOff Association</w:t>
        <w:br/>
        <w:t>4.Di Halt'99 Info 2 - FaceOff Association</w:t>
        <w:br/>
        <w:t xml:space="preserve">5.Echology Megademo version PlayGear - Busy Soft/Noro </w:t>
        <w:br/>
        <w:t>6.MISHA Megademo,The - ReSoft/Faraon Software</w:t>
        <w:br/>
        <w:t>7.RAGTIMES - KVL</w:t>
        <w:br/>
        <w:t>8.Raww orgy 2oo9 Player v0.1 - Icabod</w:t>
        <w:br/>
        <w:t>9.Mangy 3 256 byte intro - tiboh/debris</w:t>
        <w:br/>
        <w:t>10.Brainwasher 256 byte intro - dox</w:t>
        <w:br/>
        <w:t>11.Starlet Guitarlet 256 byte intro - Gasman</w:t>
        <w:br/>
        <w:t>12.No Signal 256 byte intro - Shiru</w:t>
        <w:br/>
        <w:t>13.RGB 256 byte intro - dox</w:t>
        <w:br/>
        <w:t>14.Alone Pixel 2 256 byte intro - Tygrys/AYLand</w:t>
        <w:br/>
        <w:t>15.There's no any ideas, just some greets 256 byte intro - bfox</w:t>
        <w:br/>
        <w:t>16.Where is my gas? 256 byte intro - Tygrys/AYLand</w:t>
        <w:br/>
        <w:t>17.BITS3000 256 byte intro - BITS</w:t>
        <w:br/>
        <w:t>18.Echology Megademo fix version Inferno Software - Busy Soft/Nor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color w:val="000000"/>
          <w:sz w:val="16"/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1. Enlight'97 Gfx - Hacker Cris/Virtual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color w:val="000000"/>
          <w:sz w:val="16"/>
          <w:lang w:val="en-US"/>
        </w:rPr>
        <w:t>2. Great Music Collection of Agent-X - Pentagr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econd Attempt - Tren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S Megademo - Speccy Boy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ansfered From Amiga Demo - Mr Incognit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Agony Megademo fix Seamans - Lodz City Co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Brag 128k fix version Spectrum Warriors - D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razytronic on the Doxycon '99 - Crazytron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Dizzy Rainbow Prelude-Nexus/Rainbow Harmful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Farewell Demo-Black Valley Corp/OLSoft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enomen Info - Fenom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ux 19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Hurricanes Digi Slideshow,The - Paul How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Hi, World! Demo - Cyber Dream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New Year 1998 - Naughty Crew/K3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Psycho Helix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ecret - Siril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hit2Shit Bazic Mini Demo-Pat/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pectec Demo 3 – Specte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“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”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Forever - Digital Realit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Funtop'98 Gfx Pack - Hardwav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undown 2007 1k invi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pectec Demo 7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edemo - Omega Software Gfx/K3L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here's No Continuation - Siril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Shucon 2004 invitation - Total Computer Gan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hrow Up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elevision Demo,The - Specte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ZX-Wedding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Y Music Demo - Tom/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AY Music Demo 2 - Tom/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nimotor - Chezron Software/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at-Man's Gallery-Exodus/Dream Maker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o To Hell 1&amp;2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achertalka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ibera'96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inclair Club 5 Intro - Invaders/Anarchi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Vova Fedosov - Fedosov Vladim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Get Up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cktail Bar - The Jok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Dizzy X-2 Help - Megacode - </w:t>
      </w:r>
      <w:r>
        <w:rPr>
          <w:rFonts w:ascii="Times New Roman CYR" w:hAnsi="Times New Roman CYR"/>
          <w:sz w:val="16"/>
        </w:rPr>
        <w:t>крут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демка</w:t>
      </w:r>
      <w:r>
        <w:rPr>
          <w:rFonts w:ascii="Times New Roman CYR" w:hAnsi="Times New Roman CYR"/>
          <w:sz w:val="16"/>
          <w:lang w:val="en-US"/>
        </w:rPr>
        <w:t xml:space="preserve"> 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Dizzy Zone,The Mini Demo - Tommy Perei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Don't Pull It Too Much George - Sodom&amp;Gommora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19.Haiku - Gasman/Hooy-Program/Wlodek Bla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 xml:space="preserve">20.Hocus-Pocus Megademo - Flash Inc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Horny Hary - X-Rated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Hotel Love - Dimas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Hypersonic 2 48k - Penta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Hypersonic - The Jokers/Pentag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5.Uncle Ben's Bordello Beauties – Sperma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Not For Children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Ophra Haza Demo,The - Anthraxx Developmen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Sexdemo,The - The Li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Vaseline - The Knuckle Gir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EONnano 1k intro - psndcj/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We are... - skrj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Actual sized cow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BITS 3001 Forever - BI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X Graphics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orever X Musics - mike/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L0g0 KalBas!t 1k intro - tiboh/deb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Ovca - Noby/Factor 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hitmo-01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Winter4f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igi Porno Demo - Knudd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Eifory Intro - Bulba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Everlasting Love - FBI/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Fun Part Demo,The - The Unbelievabl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Fun Part Demo,The 128-The Unbelievables/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Funky - Fu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Intermediate Exceed Demo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Police Demo - Sab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Robojop 3 – Viat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ZX Time Intros Megademo-Karlo Computer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Rush '96 Info-MP/Dream Makers Software/RUS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Wanker-Fudgepacke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RUSH Boot-Dream Makers Software/RUS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Instrument 4.01-A-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Christmas Demo-Karate Produc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CRACKS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Forever 2 Gfx &amp; Music-ZeroTeam-/Placebo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Forever Q graph, Compo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Forever 6 Gfx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Forever 6 Music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Forever 8 Music-Zero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Forever 8 Gfx-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Football Animation-F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Final Strike,The 1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Final Strike,The 2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Final Strike,The 3-EBI/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Herbst-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Instrument 4.01-A-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Iron-I Preview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Iron-I-The Unbelievable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0.Joke 4 Bill-Triumph/Trinitrocod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Juming Intro-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Letter 2 for Bell-Dronsof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Letter 2 for Schiva-Factor 6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4.Letter 2 for Tuleby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5.Letter 3 for Tuleby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Letter For Eye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Letter for Factor6- Shiva/5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8.Letter to K3L Team-West Boys/TG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9.Letter for Omega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Letter for The Good Men-K3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1.Letter For Tuleby of E.S.P.-Omega Software Gfx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Letter for Zip&amp;Dron-Tuleby/Excellent S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3.Lollipop 2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4.Lollipop 1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5.OEI-Ero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6.Popsnog Demo 128,The-The Knuckle Girl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7.Psycho Demo-Karat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SOMMER-Triebkra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9.Total Recall Demo-Ocean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.Forever 23 GFX Compo-Zer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.UTB Madn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2.Rulez-Tiden/Dementia Corpora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3.Intra-Tiden/Dementia Corp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.PFD 1-Alex Rostov-/Predato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Tiden-Tiden/Dementia Corporati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Tigra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Alf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Blow Demo-Tide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Gift to Arhey-Heximal/Farman/Mixer/Lad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Gift to Mixer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Gift to Stanly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Gift to Arh.y-Studio STAL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Happy New Year 1994-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2001 4k intro-LEV/Wintmast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2.BoomBoom-Constellation International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Dont Smoke Lets Fuck 3D-Phantom Family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eeon intr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Happy Birthday Lady - Studio StaLL/Anamal Z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Guide 512 intro - Zeg/Fenom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ppy New Year 2001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crollermania Gigademo (part1) - Alex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Trip 4k intro - SiMM/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igital Player PHF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Sector 16 Gift - DR.Crash/THH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ast Player Shit Demo Version - Fas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3.Happy Birthday-Shaitan/Stars of Kelada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Happy Birthday Vel-Steep/X-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6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appy New Year 1998 Megademo - S.E.A.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Rus Demo - S.E.A.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ro Tracker 2.4 Decompiler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ZX Club - ZX Club/Yuz Gariss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48 Irons Intro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Babylon Demo - Broth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Crime Santa Claus Deja Vu Show - BrokIm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Coming Soon 15's - Greedy Guy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urse of Xeen Demo - Cross Worl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Dizzy Y-Help - Max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Dead Car 512- Demiurge/Color of Magi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Details - Tren/7Gods;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3.Spectrum Dia-Show, The-1,2,3-Digital Project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izzy 1 - 4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Dizzy 5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Dizzy 6 Help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noi Demo - Without Denomina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Insult 512 byte intro - Asman/Proxiu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Joe Blade 2 Demo - Players Premi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0.Keep Smiling Demo - Kicia/Bill Gilbert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Letter 2 for Tuleby Fix-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Kartina 1 - Time-Bomb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Kiss 1 Big Hello - Ant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iss 2 Big Hello - Ant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Kraft Megademo 128 - Extacy-3/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Kilodemko - Zombusters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iving On The Edge Demo - M.M.A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erry Christmas - Alchemist Researc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Nop 512 byte intro - Mad Ca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News of the World - Ptushka Cracking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Open It! Demo - Hazard Drea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Pentix Demo - Coders Academy Interac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okeland - Chemi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Rex Demo - Martech Game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tar Hero Preview - Russian Bea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Warcraft Introduction - G_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Way Of The Clans Preview - Ori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Happy Birthday Demo - Shaitan/Stars of Kelad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Gift 4 Joker 20 - Accept Corp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A TREAT! - Firebird Software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Buratino Help - Alisa Fir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Last Courier, The Demo - Perspectiv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Doxycon'99 Gfx Compo - 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Double Xinox Demo - ZX-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Little Demo - Wiz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Overlander – Kas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Diller Small Introduction - DJ Hoolig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Echelon Help - Maslo Vik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osme 0 Intro - Place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LSD 128 Demo- Diamond Software/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Leaving Summertime Behind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ittle Joke - The L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Living Shit, The - Kas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Losing Victoria - Gasman/Hooy-Program/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LSD Megademo - Pentagram/Kidsonsof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asters of Universe - Omega Gu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usic Menu - Tomaz Iskr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Numberology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Phalli-Phalli - Rabizo Porno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Rambo 3 Help - A.S.Kol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lanet Sun System - TH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lightly Magic Help - Teenag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able Calendar - Parad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UFO 2 Help - Sailor/James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Vinnypuh Help - M.M.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LSD Megademo - Pentagram/Eternity Indust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Light and Sound 10 - Theo Devil/Fanatic St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One Of - Hacker L.O.V./NOVA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Self-Expression Megademo - Hacker L.O.V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OVA Say - Hacker L.O.V./NOVA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rockett's Theme - Reb/Technium 2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Crockett's Theme - Vis Telesoftware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Lion King, The - Paltry Panic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Live Demo 1 - Termin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Loving You - Vis Telesoftware 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Machined Final Version-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Machined Party Version-Triebkraft/4th Dimen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Mad Cat - Tiger's 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Madonna's La Isla Bonita - Zoetway/V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Microstorm - Galaxy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elodies - Shadow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nd Force - THD/Alex B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p Map 1k in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racle Musical Demo - Technoti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uper Abilities for Mortal Kombat - SV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Test Smo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Test Zna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Test Ris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QM 1 - MQM Team/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MQM 2 - MQ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MQM 4 - MQM Team/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MQM 4 - MQM Team/Rapeware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Test IQ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est IQ 3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est IQ 5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Test IQ 7 - Fant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Gift 2 Capry - Studio STALL (ishodniki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Test Liv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Test Mst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Test Izw - Siberia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3D-Collection - Drea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annon Fodder - Dream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Dream Demo 2 -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ream Demo 3 - Fl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Kingdom Intro - SF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Knight Lore 2 (48k)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Letter 3 for Factor6 - Schiva/Naughty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Letter for Bell - Omega Software Gf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Luke - Spir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adaxe - And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cro Sound 128 Part 2 - INX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icro Sound 128 Part 4 - INX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Mirage 1 - Hacker Chr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NeOS Info 1 - Brainwav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6.Note To No More Intelligence 3-Dynamite/Mez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Purv Demo - Pur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Amazing Arnold, The - Chezro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Clown - 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Double Density - SFH/Soemmerd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Oversun 4k intro - Global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Unlimited Dream - Spectravi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Yesterday's Dream - Gawain/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lankton Demo, The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Total Recall Animation - Outl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ain Spottin - 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hip &amp; Dail Rescue Rangers intro - Chip/Da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Priwet - KEB/MCB/Pa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eklama - KEB/MCB/Par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id &amp; Aud 1 - Oleg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Vid &amp; Aud 2 - Oleg 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Best Mix Of Szafran #2 - Szafran Soft/AA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mall Demo - AM Soft/Slaw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1.Music Demo - AM Soft - </w:t>
      </w:r>
      <w:r>
        <w:rPr>
          <w:rFonts w:ascii="Times New Roman CYR" w:hAnsi="Times New Roman CYR"/>
          <w:sz w:val="16"/>
        </w:rPr>
        <w:t>классная</w:t>
      </w:r>
      <w:r>
        <w:rPr>
          <w:rFonts w:ascii="Times New Roman CYR" w:hAnsi="Times New Roman CYR"/>
          <w:sz w:val="16"/>
          <w:lang w:val="en-US"/>
        </w:rPr>
        <w:t xml:space="preserve"> </w:t>
      </w:r>
      <w:r>
        <w:rPr>
          <w:rFonts w:ascii="Times New Roman CYR" w:hAnsi="Times New Roman CYR"/>
          <w:sz w:val="16"/>
        </w:rPr>
        <w:t>музыч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2.Bahams - AM Soft/Slaw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3.1kdj - Ate B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4.Allo Allo - Perspe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5.Best Mix of Szafran 2, The - Szafr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6.Complications Remix - B.K.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7.Cooking - B.K.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8.Hardcore 8*8 Help - Prog Mas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19.Knight Lore 2 - Hacker Chr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0.Lord of Dark, The Introductory - Horrorso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1.Lusitania Nightmare Demo - Tinbin Hack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2.Peak 4k intro - nai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3.Peepshow - JHO-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  <w:lang w:val="en-US"/>
        </w:rPr>
        <w:t>24.Phantom Family'97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PHAT0 gfx compo viewer with music - Phoeni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Give Me Your Love - B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Paradox 2001 - Disabler Production Labarator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Pro Tracker 2.4 Help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tick Up Game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ells Overture, The - Rocky Crackingserv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Toccata - B.K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zxwister 256 byte intro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Chaos - Illus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Music Bank 4 - Agent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Micro Studio Help ver1.02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Miracle - DC P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Multicolorv1.208 Help v1.2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Nerve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Orgasm - Delirium Treme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Quelle - Kurt Schneck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Right View From The Columbia, The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am Coupe - Extacy-3/The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Science Fiction Games Art - Exod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Ugly Scroll Routines - Abacusa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Zer0 Demo - 7 Go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Female Injection - riskej/Simbol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Double Font Print Demo - Studio K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Beethoven's Arrangement - Maiolin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Really Sad Demo, The - The United Min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Vampire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Schema Sintez-128 - Pred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Soundbeat v3.1 Antidemo - Agent-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RotoZlow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Raww Orgy 2008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etrochip 2 - Gasman/AY-Rid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Remix 2 - CDS/Shos Lt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Rasputin - Vlasov Deni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Print #4 Demo - Studio K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Inferno #4 Intro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Demo Animation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Demo Window - Velichutin Nikola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Minidemo 1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Minidemo 2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Minidemo 3 AY-3-8910 - SHR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2x256 512 byte intro - Puls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512shka 512 byte intro - Neo/Virtual 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Amorphes 512 byte intro - Konex/Antar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Big Help - Russian Wolv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ChessHole 512 byte intro - PSB/Hallowee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Flame_by_flameR 512 intro-Magnetic Mon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4.Full Psycho 3 - Fiuczer Prodakszy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5.Fucking Thing 512 byte intro - Doctor 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6.Glist512 512 byte intro - Ice'Di/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7.Internity 512 byte intro-Alff/CyberPunks Un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8.Kapturek Demo - Mar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9.Lamer00ha 512 byte intro-v00ha/Xtatic/Hoodlu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0.Lotus Turbo Challenge - The Intercept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1.Shock? – Equino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7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Manhattan Demo - Szafr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Nature - Sovok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implemento Maria - Spectrum Ace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axsys 512 byte intro - kooll/JeeZ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Silicon Brains'96 boot - Silicon Bra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Scooter "Fire" - BSA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Soundrive 1.02 Documental Demo 2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Soundrive 1.05 Info Plus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Soundrive 1.51 Info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.E. #4 Preview - Papaya Dezign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SGT Pepper Demo 1 - SGT Pepp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Shrek - CI5 the Ama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intez 2 Reclame - Termin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Song In Lines 5 - BusySoft/Russel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tories 1 - Sovok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ound Tracker Pro 48k Help - Saruman/Dementia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tripped 512 byte intro - alx/Brainwav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SVGA (Speccy Video Gfx Adapter) 512 byte intro - Merlin/Unlimited L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Textures512 512 byte intro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We're Back 512 byte intro - Flying/Digital Realit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Fantastic Music On Speccy - L&amp;M Soft/Inside 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SAMCON'94 Demo - Luck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3.Song In Lines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The Mad Guys Intro 1 - 6 - The Mad Guys/tibo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Ode To Claire 128 byte - Gasman/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Magma Porno Show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Hackerz Top SE 2009 - Sinus/Breeze/Fatal Snip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glavz Example - Crystal Dr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Treasure Demo - Siri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Yogurth Demo, The - Fin a Max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Yolka'98 - Lav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Yolka'97 - Omega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Znaki Zodiaka - OO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Yurec Quest Help - Route on Jupi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Xtaz Demo - Volga Soft/Virt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WOLF 3D demo#1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Without AY Chip Demo - El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Wirne Party Version - Zero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We Are Spectrum - Ate Bi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Urbanic 512 byte intro - Rybakov Serge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Speaking Flowers of Happy Tomorrow-CP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Sux - Mad Cat/The PLAGUE MAILMANS Leagu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7.Song In Lines 0 - Busy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Point5 512 byte intro - Icabod/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9.No Signal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0.Musical Megademo 1, The - The Octop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1.Mc Pix - MGS Software/Stupidiu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2.isosurf 512 byte intro - LVD/Mayh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 xml:space="preserve">23.3.5 </w:t>
      </w:r>
      <w:r>
        <w:rPr>
          <w:rFonts w:ascii="Times New Roman CYR" w:hAnsi="Times New Roman CYR"/>
          <w:sz w:val="16"/>
          <w:lang w:val="en-US"/>
        </w:rPr>
        <w:t>MHz</w:t>
      </w:r>
      <w:r>
        <w:rPr>
          <w:rFonts w:ascii="Times New Roman CYR" w:hAnsi="Times New Roman CYR"/>
          <w:sz w:val="16"/>
        </w:rPr>
        <w:t xml:space="preserve"> – </w:t>
      </w:r>
      <w:r>
        <w:rPr>
          <w:rFonts w:ascii="Times New Roman CYR" w:hAnsi="Times New Roman CYR"/>
          <w:sz w:val="16"/>
          <w:lang w:val="en-US"/>
        </w:rPr>
        <w:t>Gog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8</w:t>
      </w:r>
      <w:r>
        <w:rPr>
          <w:b/>
          <w:sz w:val="16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Circles - Jacek Michala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CloudS 512 byte intro - Hedj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DONTcIT - Budder/MG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Doom Demo - OOP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Invitation Chaos Constructions 2006 - Veg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Silabba - Target Te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Voice Metter - Power Of Sou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Allods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Beep Show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Upyachka - M.M.A/BFO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Epilogue of Helicop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Infarct Demo 2 Mini 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3.Infarct Demo 1 - Red Limited Drunkard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CDS 16 Gift - i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Gift For CDS Soft - Master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Mithell Gift - Merlin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Muzaker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No Moving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Fuck Sample Demo - Ho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Serg 1 Primitive Music Demo - Jilin S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The Best S&amp;S Software - S&amp;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2.Analizer - Oscar/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3.Infarct Demo 1 Mini 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 Happy Day Megademo - Bad Boys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 Ball Demo Part 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 Ball Demo Part I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 Gomiki - Andrey R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 Hi, World! Demo - Cyber Dream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 Instrument v.3.01 Help - Vladimir Lark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 King's Bounty Demo - S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 Poster V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 Rave 4A - Ivan Bob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Scorpion AY - L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hock MD Part 1 - Titus 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Soft-Copy Help - Almaz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Kunf Fatal Mus-Re-Maker - i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Litr Demo - Hypnogen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HB Andrew Isaev 18 - SNB/LOS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Presents - Scheme 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Rom 2 Help - Dark Souls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Worms Demo - Dark Souls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Demo 4 - MusicSoft/Romi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Atomic Destruction Group Presents - A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Axil Demo - Chemist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2.Ball Demo Part I - Sergey Rowsan/Lotu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3.Comming Soon ZX World - Red Limited Drunka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4.Radiobaraholka Music Demo Part 1 - FF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25.Informations 1 - Sergey Rowsan/Lotus Group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6.</w:t>
      </w:r>
      <w:r>
        <w:rPr>
          <w:rFonts w:ascii="Times New Roman CYR" w:hAnsi="Times New Roman CYR"/>
          <w:sz w:val="20"/>
          <w:lang w:val="en-US"/>
        </w:rPr>
        <w:t>MSX</w:t>
      </w:r>
      <w:r>
        <w:rPr>
          <w:rFonts w:ascii="Times New Roman CYR" w:hAnsi="Times New Roman CYR"/>
          <w:sz w:val="20"/>
        </w:rPr>
        <w:t xml:space="preserve"> 1.5 - </w:t>
      </w:r>
      <w:r>
        <w:rPr>
          <w:rFonts w:ascii="Times New Roman CYR" w:hAnsi="Times New Roman CYR"/>
          <w:sz w:val="20"/>
          <w:lang w:val="en-US"/>
        </w:rPr>
        <w:t>S</w:t>
      </w:r>
      <w:r>
        <w:rPr>
          <w:rFonts w:ascii="Times New Roman CYR" w:hAnsi="Times New Roman CYR"/>
          <w:sz w:val="20"/>
        </w:rPr>
        <w:t>.</w:t>
      </w:r>
      <w:r>
        <w:rPr>
          <w:rFonts w:ascii="Times New Roman CYR" w:hAnsi="Times New Roman CYR"/>
          <w:sz w:val="20"/>
          <w:lang w:val="en-US"/>
        </w:rPr>
        <w:t>A</w:t>
      </w:r>
      <w:r>
        <w:rPr>
          <w:rFonts w:ascii="Times New Roman CYR" w:hAnsi="Times New Roman CYR"/>
          <w:sz w:val="20"/>
        </w:rPr>
        <w:t>.</w:t>
      </w:r>
      <w:r>
        <w:rPr>
          <w:rFonts w:ascii="Times New Roman CYR" w:hAnsi="Times New Roman CYR"/>
          <w:sz w:val="20"/>
          <w:lang w:val="en-US"/>
        </w:rPr>
        <w:t>W</w:t>
      </w:r>
      <w:r>
        <w:rPr>
          <w:rFonts w:ascii="Times New Roman CYR" w:hAnsi="Times New Roman CYR"/>
          <w:sz w:val="20"/>
        </w:rPr>
        <w:t>./</w:t>
      </w:r>
      <w:r>
        <w:rPr>
          <w:rFonts w:ascii="Times New Roman CYR" w:hAnsi="Times New Roman CYR"/>
          <w:sz w:val="20"/>
          <w:lang w:val="en-US"/>
        </w:rPr>
        <w:t>T</w:t>
      </w:r>
      <w:r>
        <w:rPr>
          <w:rFonts w:ascii="Times New Roman CYR" w:hAnsi="Times New Roman CYR"/>
          <w:sz w:val="20"/>
        </w:rPr>
        <w:t>.</w:t>
      </w:r>
      <w:r>
        <w:rPr>
          <w:rFonts w:ascii="Times New Roman CYR" w:hAnsi="Times New Roman CYR"/>
          <w:sz w:val="20"/>
          <w:lang w:val="en-US"/>
        </w:rPr>
        <w:t>A</w:t>
      </w:r>
      <w:r>
        <w:rPr>
          <w:rFonts w:ascii="Times New Roman CYR" w:hAnsi="Times New Roman CYR"/>
          <w:sz w:val="20"/>
        </w:rPr>
        <w:t>.</w:t>
      </w:r>
      <w:r>
        <w:rPr>
          <w:rFonts w:ascii="Times New Roman CYR" w:hAnsi="Times New Roman CYR"/>
          <w:sz w:val="20"/>
          <w:lang w:val="en-US"/>
        </w:rPr>
        <w:t>W</w:t>
      </w:r>
      <w:r>
        <w:rPr>
          <w:rFonts w:ascii="Times New Roman CYR" w:hAnsi="Times New Roman CYR"/>
          <w:sz w:val="2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 новые демки сборник № 8</w:t>
      </w:r>
      <w:r>
        <w:rPr>
          <w:b/>
          <w:sz w:val="16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Golosgramm Demo - Q.Master/Scheme 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Privet 1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Privet 2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Privet 3 - TVM/Legion Of Steel Warrio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Sadizm Old Music Part 1 - Black Eagle Compan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DGZ 2 - Oscar&amp;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Draw - Oscar&amp;Spilb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Data Squeser - Apus/D.M.S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Hottopic - Red Limited Drunkard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New ITR - Studio IT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News Of The World's Help!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INT - Megacode/VA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Sex Demo Two - Hanz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Leaving - skrju/nq/sq/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5.Ulitka - Jenya999 – </w:t>
      </w:r>
      <w:r>
        <w:rPr>
          <w:rFonts w:ascii="Times New Roman CYR" w:hAnsi="Times New Roman CYR"/>
          <w:sz w:val="20"/>
        </w:rPr>
        <w:t>работает</w:t>
      </w:r>
      <w:r>
        <w:rPr>
          <w:rFonts w:ascii="Times New Roman CYR" w:hAnsi="Times New Roman CYR"/>
          <w:sz w:val="20"/>
          <w:lang w:val="en-US"/>
        </w:rPr>
        <w:t xml:space="preserve"> </w:t>
      </w:r>
      <w:r>
        <w:rPr>
          <w:rFonts w:ascii="Times New Roman CYR" w:hAnsi="Times New Roman CYR"/>
          <w:sz w:val="20"/>
        </w:rPr>
        <w:t>в</w:t>
      </w:r>
      <w:r>
        <w:rPr>
          <w:rFonts w:ascii="Times New Roman CYR" w:hAnsi="Times New Roman CYR"/>
          <w:sz w:val="20"/>
          <w:lang w:val="en-US"/>
        </w:rPr>
        <w:t xml:space="preserve"> Unre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6.Cyku CC - newa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  <w:lang w:val="en-US"/>
        </w:rPr>
        <w:t>17.Guardian – newar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Monsters - Red Limited Drunkard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Metal Massacre - Ozzyo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CRAPMO part 3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Gift 4 Diver - Light Futu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hooYM pa stalu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ArtViev Help - Newar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Nether E - Power Of Soun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Logros - Logro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Pissmo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Shitmo 2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hitmo 3 - Johny.NoOn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2.Macro Modem Gift - VS Pro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Open Your Eyes Megademo - 3S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Comming Soon Intro Gigademo - VN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Ruairi Says Rectum (tap) - Raww Ar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Spectrumori-on 1K intro (tap)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7.Astralik - Kevin Ig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8.Demo 256 Reklama Scorpion 256 - Death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9.Digital Music Money Mania - D.J.Ser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0.Impart Cool Demo - ???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1.Striptis - ??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.Metal Massacre - Ozzyo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2.Demo 256 Reklama Scorpion - Death Studi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3.Reklama 1 - Welc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4.Reklama 3 - Welco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5.Crazy Show Megademo - T.D.M.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6.Nameless Demo, The - Kizzy 4/The Knight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7.Laser Basic Demo - Oasi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8.YS MegaBasic Demo 1.1 - Mike Leam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9.YS MegaBasic Demo 4.21 - Dmitri Petra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0.Pro-Dos 1.1 Demo - HJ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1.SawBrain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 xml:space="preserve">12.Steelzer 19 Gift - Triumph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3.Clocker - Triump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4.Fourspriter 1.0 Simple Demo - The Mojon Twin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5.Wrong Trousers, The - Paul Howar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20"/>
          <w:lang w:val="en-US"/>
        </w:rPr>
        <w:t>16.Nostalgia Credits - Poke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1.Smash Megademo - Excellent Spectrum Ace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2.Galucination Mega Demo - Crazy Pixel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3.Jobman 2 - Crazy Pixels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 xml:space="preserve">4.Zoon Demo - Zbigniew N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6"/>
          <w:lang w:val="en-US"/>
        </w:rPr>
        <w:t>5.Mavr 0.5 - Planet Chaose Hackers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Black Raven 1 Demo - Copper Fe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Locomotion - Poke/Patison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2VM - Misha Percovski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Artist - Tararykov Yarosla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8</w:t>
      </w:r>
      <w:r>
        <w:rPr>
          <w:b/>
          <w:sz w:val="16"/>
          <w:lang w:val="en-US"/>
        </w:rPr>
        <w:t>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Black Raven 2 Demo - Copper Fee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Gift 2 Mic - Virtual Vis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Pricol - Cheprasov V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Terminator 2 - Tararykov Yarosla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Savage Info - Luxus Software Hou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Solar Invasion-Creations/Welcome Corporat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X-Color 1-5 - Mongol/The Legacy/Melted Sno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TV-Setka - VNN_KCS/Rindex/Ish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Game Sound for Scorpion 256 - Pe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Beer Show - Sinclair Club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Happy Birthday Destroyer-Unlimited Land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8 Channels - Factor6/Trixs/MISTER BEE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0.IVP 2009 Slideshow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1.JHCon 2009 Invitation - MB Mani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2.Super Vicomm 3 - Phantom Famil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3.Thank You - Oni Record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4.Mozart's Sonata in C major-Chi-Yeung Cho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5.Mozart in 1984! - Octopu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6.Children's Hour, The - King D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Диск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новые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демки</w:t>
      </w:r>
      <w:r>
        <w:rPr>
          <w:rFonts w:ascii="Times New Roman CYR" w:hAnsi="Times New Roman CYR"/>
          <w:b/>
          <w:sz w:val="16"/>
          <w:lang w:val="en-US"/>
        </w:rPr>
        <w:t xml:space="preserve"> </w:t>
      </w:r>
      <w:r>
        <w:rPr>
          <w:rFonts w:ascii="Times New Roman CYR" w:hAnsi="Times New Roman CYR"/>
          <w:b/>
          <w:sz w:val="16"/>
        </w:rPr>
        <w:t>сборник</w:t>
      </w:r>
      <w:r>
        <w:rPr>
          <w:rFonts w:ascii="Times New Roman CYR" w:hAnsi="Times New Roman CYR"/>
          <w:b/>
          <w:sz w:val="16"/>
          <w:lang w:val="en-US"/>
        </w:rPr>
        <w:t xml:space="preserve"> № 9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Game Sound for Scorpion 256 - Pe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12 Magic Books Demo - Demiurge A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48 Irons Help - FFC Compu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Sound Tracker Help-BonySoft/SO and LF Copyle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Wars Robot Demo - Cav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6.TV-Setka - VNN_KCS/Rindex/Ish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7.Crazy Demo - 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8.Crazy Demo 3 - Tula Tronics/MAS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9.Vantus Part 1.5 - Tula Tronic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  <w:lang w:val="en-US"/>
        </w:rPr>
      </w:pPr>
      <w:r>
        <w:rPr>
          <w:rFonts w:ascii="Times New Roman CYR" w:hAnsi="Times New Roman CYR"/>
          <w:b/>
          <w:sz w:val="2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емо с эффектом по </w:t>
      </w:r>
      <w:r>
        <w:rPr>
          <w:rFonts w:ascii="Times New Roman CYR" w:hAnsi="Times New Roman CYR"/>
          <w:b/>
          <w:sz w:val="28"/>
          <w:lang w:val="en-US"/>
        </w:rPr>
        <w:t>border</w:t>
      </w:r>
      <w:r>
        <w:rPr>
          <w:rFonts w:ascii="Times New Roman CYR" w:hAnsi="Times New Roman CYR"/>
          <w:b/>
          <w:sz w:val="28"/>
        </w:rPr>
        <w:t>: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http</w:t>
      </w:r>
      <w:r>
        <w:rPr>
          <w:rFonts w:ascii="Times New Roman CYR" w:hAnsi="Times New Roman CYR"/>
          <w:b/>
          <w:color w:val="FF0000"/>
          <w:sz w:val="20"/>
          <w:u w:val="single"/>
        </w:rPr>
        <w:t>://</w:t>
      </w: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zxaaa</w:t>
      </w:r>
      <w:r>
        <w:rPr>
          <w:rFonts w:ascii="Times New Roman CYR" w:hAnsi="Times New Roman CYR"/>
          <w:b/>
          <w:color w:val="FF0000"/>
          <w:sz w:val="20"/>
          <w:u w:val="single"/>
        </w:rPr>
        <w:t>.</w:t>
      </w: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untergrund</w:t>
      </w:r>
      <w:r>
        <w:rPr>
          <w:rFonts w:ascii="Times New Roman CYR" w:hAnsi="Times New Roman CYR"/>
          <w:b/>
          <w:color w:val="FF0000"/>
          <w:sz w:val="20"/>
          <w:u w:val="single"/>
        </w:rPr>
        <w:t>.</w:t>
      </w: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net</w:t>
      </w:r>
      <w:r>
        <w:rPr>
          <w:rFonts w:ascii="Times New Roman CYR" w:hAnsi="Times New Roman CYR"/>
          <w:b/>
          <w:color w:val="FF0000"/>
          <w:sz w:val="20"/>
          <w:u w:val="single"/>
        </w:rPr>
        <w:t>/</w:t>
      </w: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DISKAAA</w:t>
      </w:r>
      <w:r>
        <w:rPr>
          <w:rFonts w:ascii="Times New Roman CYR" w:hAnsi="Times New Roman CYR"/>
          <w:b/>
          <w:color w:val="FF0000"/>
          <w:sz w:val="20"/>
          <w:u w:val="single"/>
        </w:rPr>
        <w:t>3.</w:t>
      </w:r>
      <w:r>
        <w:rPr>
          <w:rFonts w:ascii="Times New Roman CYR" w:hAnsi="Times New Roman CYR"/>
          <w:b/>
          <w:color w:val="FF0000"/>
          <w:sz w:val="20"/>
          <w:u w:val="single"/>
          <w:lang w:val="en-US"/>
        </w:rPr>
        <w:t>htm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Ascent - Enigma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Clot 4k - Image Cre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onfusio - ETC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Cool Sux - Flash Inc/Las For Scorpio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Delirium - Demiurge ASH (Eternity Industry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Infarct - Real Ma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Influence - Progr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Rage - X-Tra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9.SYV Gift – VN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MMA Gift - Sag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PSG Wins - Code Bust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RAY Eurodemo - Ivan Roshi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NMI-3 - The Mad Guy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Acid Revolution - Uniqu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CS Patdemo - Pat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Over The Top - Enigma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HARM - Triebkraft/4D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Koopavil - Ukscene allsta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16k Intro - VNN/K.C.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Insult Megademo Hidden Part - Codebuster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Gift For MDF from GPV&amp;CDS - GPV/CDS So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Robocop Show - Mat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Smak Megademo - Master Home Computer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Shock Megademo - ES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Made in Kazan Demo - Exces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Lazarus - DRH Proxton/CLAW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boot -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Ball Dreams 2 - Flash In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Chimera - Funsoft/Nor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3 BIT -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Signal 1 - Micropoo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Casper Gift - 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LSD Megademo - Penta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Style - Delirium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CSPRDX MD - Universa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4.HB Ace - Maxs/XT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Tiger Demo - Willis Softw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Togliatti - Volga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Visual Player - Master Home Computers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DRD Gift - Speed Co/M.M.A/Max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HB DMC - Uniqu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Quiz - VB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11.Gift 2 Spider – VB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50000 $ - Entire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48k Demo For Pentagon - Alone Cod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 Agony Megademo Fixed tiboh Pentagon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Speccy Demo - Beta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Chen Gift - Pay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6. Evil Gift -HAWK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7. Gift 4 Lev 1996 Lev - S.K. Soft/VCI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8. Greetz ! - CDS Sof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9. Hercules - 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No More Intelligence 2 fix-Dynamite Dynasti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Overscan Demo - Busy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2.PANCAKE - old-school stuff (1991, kilo-demo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3.Shock 3d - TD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4.Virtual Reality - Accept Cor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5.Comming Soon - Reflection Grou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6.Little Demo Dynamite Duo (1990, Mark &amp; Var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17.Egal - The Mad Guys/Flash Inc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8.Emitting Sexual Pleasure (E.S.P.) – Icaboo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  <w:lang w:val="en-US"/>
        </w:rPr>
      </w:pPr>
      <w:r>
        <w:rPr>
          <w:rFonts w:ascii="Times New Roman CYR" w:hAnsi="Times New Roman CYR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Ecstasy - DMS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2. Kenotron Gift - Wolf/ETC/Panda/RUSH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3. Max Demo - Tornad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Megalomania Fix 2 Activ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5. Dark Music Megademo - T.D.M. Softw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6. TFF Demo 4 - TFF Te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MQM 5 - fine &amp; huge mega-demo (1995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6"/>
        </w:rPr>
        <w:t>Сборник демок с эффектом по бордюру №9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. ZX Time Intros Megademo-Karlo Computer Softwar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2. Paroxysm - Black Widow Group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3. AY Music Demo - Tom/MQM Team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4. Actual sized cow - Hooy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5. Dementia 4k intro - Alex Rostov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6. GMD2-Hell Raisers/OmegaHG/Jungle Voices/Sliders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7. Intra 2 - Alex Rostov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8. Ringpiece 2 256 byte intro - Technium 220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 xml:space="preserve">9. Sinclair Club 5 Intro - Invaders/Anarchia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0. SoundTracker 20th Anniversary - Hooy-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16"/>
          <w:lang w:val="en-US"/>
        </w:rPr>
        <w:t>11. Speed2-No Turning Back-Electrosoft/Technium2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16"/>
          <w:lang w:val="en-US"/>
        </w:rPr>
      </w:pPr>
      <w:r>
        <w:rPr>
          <w:rFonts w:ascii="Times New Roman CYR" w:hAnsi="Times New Roman CYR"/>
          <w:b/>
          <w:sz w:val="16"/>
          <w:lang w:val="en-US"/>
        </w:rPr>
      </w:r>
    </w:p>
    <w:p>
      <w:pPr>
        <w:pStyle w:val="Normal"/>
        <w:widowControl w:val="false"/>
        <w:bidi w:val="0"/>
        <w:ind w:left="2124" w:right="0" w:firstLine="708"/>
        <w:jc w:val="left"/>
        <w:rPr/>
      </w:pPr>
      <w:r>
        <w:rPr>
          <w:rFonts w:ascii="Times New Roman CYR" w:hAnsi="Times New Roman CYR"/>
          <w:b/>
          <w:sz w:val="16"/>
        </w:rPr>
        <w:t>cоставил</w:t>
      </w:r>
      <w:r>
        <w:rPr>
          <w:rFonts w:ascii="Times New Roman CYR" w:hAnsi="Times New Roman CYR"/>
          <w:sz w:val="16"/>
        </w:rPr>
        <w:t xml:space="preserve"> AAA’2008-09   </w:t>
      </w:r>
      <w:r>
        <w:rPr>
          <w:rFonts w:ascii="Times New Roman CYR" w:hAnsi="Times New Roman CYR"/>
          <w:b/>
          <w:sz w:val="16"/>
        </w:rPr>
        <w:t>почта</w:t>
      </w:r>
      <w:r>
        <w:rPr>
          <w:rFonts w:ascii="Times New Roman CYR" w:hAnsi="Times New Roman CYR"/>
          <w:sz w:val="16"/>
        </w:rPr>
        <w:t xml:space="preserve">: </w:t>
      </w:r>
      <w:r>
        <w:rPr>
          <w:rFonts w:ascii="Times New Roman CYR" w:hAnsi="Times New Roman CYR"/>
          <w:color w:val="0000FF"/>
          <w:sz w:val="16"/>
          <w:u w:val="single"/>
        </w:rPr>
        <w:t>aaa@zxaaa.net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2</Words>
  <Characters>56053</Characters>
  <CharactersWithSpaces>47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55:00Z</dcterms:created>
  <dc:creator>3ASOFT</dc:creator>
  <dc:description/>
  <dc:language>en-US</dc:language>
  <cp:lastModifiedBy/>
  <dcterms:modified xsi:type="dcterms:W3CDTF">2009-12-04T21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ASOFT</vt:lpwstr>
  </property>
</Properties>
</file>