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Ââåäåíèå.</w:t>
      </w:r>
    </w:p>
    <w:p>
      <w:pPr>
        <w:pStyle w:val="Normal"/>
        <w:bidi w:val="0"/>
        <w:jc w:val="left"/>
        <w:rPr/>
      </w:pPr>
      <w:r>
        <w:rPr/>
        <w:t>Ñåãîäíÿ, êîãäà Ðîññèÿ èùåò âûõîäû èç ñëîæèâøåéñÿ êðèçèñíîé ñèòóàöèè â ýêîíîìèêå, êàê íèêîãäà âàæíî ïðàâèëüíî îöåíèòü ýêîíîìè÷åñêèå ñâÿçè áûâøåãî ÑÑÑÐ è âûáðàòü èç íèõ íàèáîëåå íàäåæíûå è âûãîäíûå äëÿ äàëüíåéøåãî ðàçâèòèÿ. Äëÿ âûïîëíåíèÿ ýòîé öåëè ïðåæäå âñåãî íåîáõîäèìî ðàññìîòðåòü âîçìîæíîñòè ñîòðóäíå÷åñòâà ñ ñîñåäíèìè ñòðàíàìè, è, åñòåñòâåííî, ïåðâîå, ÷òî âñïîìèíàåòñÿ â ýòîé ñâÿçè, - ýòî Ôèíëÿíäèÿ. Åùå â ñîâåòñêèé ïåðèîä Ôèíëÿíäèÿ ÿâëÿëàñü âòîðûì (ïîñëå Ãåðìàíèè) ïî çíà÷èìîñòè ýêîíîìè÷åñêèì ïàðòíåðîì Ðîññèè, è ýòî âïîëíå ïîíÿòíî. Õîòÿ áû ïîòîìó, ÷òî Ôèíëÿíäèÿ - åäèíñòâåííàÿ ñîñåäíÿÿ ñòðàíà-÷ëåí ÅÑ. Êðîìå Ôèíëÿíäèè, Ðîññèÿ ãðàíè÷åò òîëüêî ñ îäíîé ïðîìûøëåíì¡ž</w:t>
      </w:r>
      <w:r>
        <w:br w:type="page"/>
      </w:r>
    </w:p>
    <w:p>
      <w:pPr>
        <w:pStyle w:val="Normal"/>
        <w:bidi w:val="0"/>
        <w:jc w:val="left"/>
        <w:rPr/>
      </w:pP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ƒž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ƒ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>ž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>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>ž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noBreakHyphen/>
      </w:r>
      <w:r>
        <w:rPr/>
        <w:t>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žž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noBreakHyphen/>
      </w:r>
      <w:r>
        <w:rPr/>
        <w:t>Ÿ ñîòðóäíè÷åñòâà, áàçèðîâàííîãî íà îáëàäàíèå îáùåé ãðàíèöû, ñòîëü çíà÷èìîé, êàê Ôèíëÿíäèÿ.  Õîòÿ áû ïî ýòèì òðåì ïðè÷èíàì ìîæíî óòâåðæäàòü, ÷òî èç ñòðàé, èìåþùèõ îáùþþ ãðàíèöó ñ Ðîññèåé, Ôèíëÿíäèÿ ÿâëÿåòñÿ íàèáîëåå ïåðñïåêòèâíûì è ýêîíîìè÷åñêè âûãîäíûì åå ïàðòíåðîì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àçâèòèå ðîññèéñêî-ôèíëÿíäñêèõ îòíîøåíèé, áåçóñëîâíî âûãîäíî è äëÿ Ôèíëÿíäèè, êîòîðà áëàãîäàðÿ èì ïðåîáðåòàåò âîçìîæíîñòüèìïîðòèðîâàòü ïðîäóêòû äîáûâàþùåé ïðîìûøëåííîñòè, ÷òî, áåçóñëîâíî, âàæíî äëÿ ñòðàíû, ñëàáî îáåñïå÷åííîé îñíîâíûìè ýíåðãîíîñèòk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ð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$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„š“§¤´¶ÀËÍàÙøåð,üHe„¥'Ç1ê;D4M[Vƒ_</w:t>
        <w:softHyphen/>
        <w:t>g×nvyE€s†¡ŒÐ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–1›bŸ“£Å¦ø©+«^</w:t>
        <w:softHyphen/>
        <w:t>‘®Å¯ø°,°`¯“®Ç</w:t>
        <w:softHyphen/>
        <w:t>ú«1„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ð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$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ú«-</w:t>
        <w:tab/>
        <w:t>©_</w:t>
        <w:tab/>
        <w:t>¦‘</w:t>
        <w:tab/>
        <w:t>£Ã</w:t>
        <w:tab/>
        <w:t>Ÿô</w:t>
        <w:tab/>
        <w:t>›$–T‘„Œ²†à€</w:t>
        <w:br/>
        <w:t>y8</w:t>
        <w:br/>
        <w:t>rc</w:t>
        <w:br/>
        <w:t>j</w:t>
        <w:br/>
        <w:t>cµ</w:t>
        <w:br/>
        <w:t>ZÝ</w:t>
        <w:br/>
        <w:t>R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I(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@1ú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-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' 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¸ÿõ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br/>
        <w:t>½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-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5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9T16:28:00Z</dcterms:created>
  <dc:creator>���� �������� ��������� �����</dc:creator>
  <dc:description/>
  <dc:language>en-US</dc:language>
  <cp:lastModifiedBy>���� �������� ��������� �����</cp:lastModifiedBy>
  <dcterms:modified xsi:type="dcterms:W3CDTF">1995-12-09T16:28:00Z</dcterms:modified>
  <cp:revision>1</cp:revision>
  <dc:subject/>
  <dc:title> ��������.</dc:title>
</cp:coreProperties>
</file>