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97"/>
        <w:gridCol w:w="1197"/>
        <w:gridCol w:w="1197"/>
        <w:gridCol w:w="1197"/>
        <w:gridCol w:w="1028"/>
      </w:tblGrid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люква и черник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301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31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Глицерин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16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159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пирт этиловый пищевой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л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601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1243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Фосфаты кальция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12,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1007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Руды и концентраты железны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120,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3740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425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2396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Руды и концентраты медны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Руды и концентраты цинковы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153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34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Руды и концентраты циркониевы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71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Руды и концентраты прочи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73,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219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голь каменный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102,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4247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668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172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окс и полукокс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38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меси ароматических углеводо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5187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656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силол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910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160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Нефть сырая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424,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5324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576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623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188,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38936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177,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2112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Газы сжиженны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439,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5147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523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474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Газ природный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млн.куб.м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56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8573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80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1812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Минеральные воски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43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окс и битум нефтяны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84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112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Электоэнергия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млн.квт.ч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410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0866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476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1025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Продукты неорганической химии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долл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965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259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ммиак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91,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586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215,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205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идразин и гидраксиламин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77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25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Органические химические соединения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долл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15312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1034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добрения азотные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тыс.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82.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646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/>
              <w:t>99.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12:02:00Z</dcterms:created>
  <dc:creator>���� �������� ��������� �����</dc:creator>
  <dc:description/>
  <dc:language>en-US</dc:language>
  <cp:lastModifiedBy>���� �������� ��������� �����</cp:lastModifiedBy>
  <dcterms:modified xsi:type="dcterms:W3CDTF">1995-11-26T20:49:00Z</dcterms:modified>
  <cp:revision>2</cp:revision>
  <dc:subject/>
  <dc:title>����� � �������	</dc:title>
</cp:coreProperties>
</file>