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Heading1"/>
        <w:jc w:val="center"/>
        <w:rPr>
          <w:lang w:val="ru-RU"/>
        </w:rPr>
      </w:pPr>
      <w:r>
        <w:rPr>
          <w:lang w:val="ru-RU"/>
        </w:rPr>
        <w:t>Содержани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Введени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1. Экономико-географическое положение Финлянди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2. История российско-финляндских отношений.</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3. Структура экспорта России в Финляндию и импорта из Финляндии в Россию.</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4. Финансовая сторона российско-финляндских отношений.</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5. Антидемпинговое законодательство Финлянди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6. Сотрудничество в области строительств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7. Современное положение в российско-финляндских отношениях.</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8. Приграничная торговля. Проблемы и перспективы.</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Heading1"/>
        <w:jc w:val="center"/>
        <w:rPr>
          <w:lang w:val="ru-RU"/>
        </w:rPr>
      </w:pPr>
      <w:r>
        <w:rPr>
          <w:lang w:val="ru-RU"/>
        </w:rPr>
        <w:t>Введение.</w:t>
      </w:r>
    </w:p>
    <w:p>
      <w:pPr>
        <w:pStyle w:val="Normal"/>
        <w:ind w:firstLine="709"/>
        <w:jc w:val="both"/>
        <w:rPr>
          <w:sz w:val="24"/>
          <w:szCs w:val="24"/>
          <w:lang w:val="ru-RU"/>
        </w:rPr>
      </w:pPr>
      <w:r>
        <w:rPr>
          <w:sz w:val="24"/>
          <w:szCs w:val="24"/>
          <w:lang w:val="ru-RU"/>
        </w:rPr>
        <w:t>Сегодня, когда Россия ищет выходы из сложившейся кризисной ситуации в экономике, как никогда важно правильно оценить экономические связи бывшего СССР и выбрать из них наиболее надежные и выгодные для дальнейшего развития. Для выполнения этой цели прежде всего необходимо рассмотреть возможности сотрудничества с соседними странами, и, естественно, первое, что вспоминается в этой связи, - это Финляндия. Еще в советский период Финляндия являлась вторым (после Германии) по значимости экономическим партнером России, и это вполне понятно. Хотя бы потому, что Финляндия - единственная соседняя страна-член ЕС. Кроме Финляндии, Россия граничит только с одной промышленно развитой страной, Норвегией, но эта граница не может играть значительной роли в развитие  сотрудничества, базированного на обладание общей границы, столь значимой, как Финляндия.  Хотя бы по этим трем причинам можно утверждать, что из стран, имеющих общую границу с Россией, Финляндия является наиболее перспективным и экономически выгодным ее партнером.</w:t>
      </w:r>
    </w:p>
    <w:p>
      <w:pPr>
        <w:pStyle w:val="Normal"/>
        <w:ind w:firstLine="709"/>
        <w:jc w:val="both"/>
        <w:rPr>
          <w:sz w:val="24"/>
          <w:szCs w:val="24"/>
          <w:lang w:val="ru-RU"/>
        </w:rPr>
      </w:pPr>
      <w:r>
        <w:rPr>
          <w:sz w:val="24"/>
          <w:szCs w:val="24"/>
          <w:lang w:val="ru-RU"/>
        </w:rPr>
        <w:t xml:space="preserve">    </w:t>
      </w:r>
    </w:p>
    <w:p>
      <w:pPr>
        <w:pStyle w:val="Normal"/>
        <w:ind w:firstLine="709"/>
        <w:jc w:val="both"/>
        <w:rPr/>
      </w:pPr>
      <w:r>
        <w:rPr>
          <w:sz w:val="24"/>
          <w:szCs w:val="24"/>
          <w:lang w:val="ru-RU"/>
        </w:rPr>
        <w:t>Развитие российско-финляндских отношений, безусловно выгодно и для Финляндии, которая благодаря им приобретает возможность импортировать продукты добывающей промышленности, что, безусловно, важно для страны, слабо обеспеченной основными энергоносителями (нефтью и газом, запасы которых полностью отсутствуют на территории страны) и сырьевой базы (которая довольно бедна). Подобное сотрудничество обеспечивает обоим странам расширение рынка сбыта, особенно для Финляндии, если сравнить масштабы наших двух стран), и участие в мировом разделение труда, а также возможность обмениваться накопленным опытом в решение имеющихся проблем, например в освоение северных районов или дальнейшей интеграции в мировое сообщество. Финляндия может оказать неоценимую помощь в поднятие качественного уровня развития техники нашей страны, поднимая ее до уровня мировых стандартов. Уже сейчас создаются совместные предприятия, на которых товары нашего производства изготовляются с улучшениями, внесенными финской стороной, благодаря чему они обретают возможность конкурировать на европейском рынке.</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В работе рассматриваются основные направления сотрудничества двух стран, а также связанные с ними проблемы. Основу составляют торговые отношения, которые рассматриваются в третий главе, а также связанные с торговыми отношениями финансовые и законодательные особенности (главы 4 и 5).  Еще одним аспектом взаимоотношений двух стран является сотрудничество в области строительства (глава 6) и в области приграничного сотрудничества (глава 8). И в главе 7. содержится попытка проанализировать современное положение в российско-финляндских отношениях, которые еще больше конкретизируются в следующей главе, посвященной приграничному сотрудничеству.</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В ходе работы использовался справочник "Наши деловые партнеры: Финляндия" под редакцией Ершова Ю. А., а также газетные статьи М. А. Аксенова "Развитие торгово-экономических связей России и Финляндии" (БИКИ, N 41, 13 апреля 1995), "Развитие объшехозяйственной конъюнктуры и внешнеэкономических связей Финляндии" (БИКИ, N 20, 23 февраля 1995) и статья "Финские "Жигули": дитя четырех родителей" Л. Заварского (Коммерсантъ-DAILY, N219, 25 ноября 1995 г.). Как оказалось сотрудничеству России с Финляндией в печати уделяется довольно мало внимания, похоже, что это во многом признак стабильности и отсутствия почвы для крупных разногласий, что во многом подтверждается и найденным материалом.</w:t>
      </w:r>
    </w:p>
    <w:p>
      <w:pPr>
        <w:pStyle w:val="Normal"/>
        <w:ind w:firstLine="709"/>
        <w:jc w:val="both"/>
        <w:rPr>
          <w:sz w:val="24"/>
          <w:szCs w:val="24"/>
          <w:lang w:val="ru-RU"/>
        </w:rPr>
      </w:pPr>
      <w:r>
        <w:rPr>
          <w:sz w:val="24"/>
          <w:szCs w:val="24"/>
          <w:lang w:val="ru-RU"/>
        </w:rPr>
        <w:t xml:space="preserve">  </w:t>
      </w:r>
    </w:p>
    <w:p>
      <w:pPr>
        <w:pStyle w:val="Heading1"/>
        <w:jc w:val="center"/>
        <w:rPr>
          <w:lang w:val="ru-RU"/>
        </w:rPr>
      </w:pPr>
      <w:r>
        <w:rPr>
          <w:lang w:val="ru-RU"/>
        </w:rPr>
        <w:t>1. Экономико географическое положение Финляндии.</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Финляндия, располагая 0.2 % мировой суши и 0.1% мирового населения земли производит около 0.6% мировой промышленной продукции и обеспечивает 0.7% мирового экспорта, а по производству и экспорту отдельных видов промышленности занимает первые места (целлюлоза, бумага, бумагоделательные машины, ледоколы и др.). По экономическому развитию Финляндия уступает лишь Японии, ФРГ и скандинавским странам.</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t>По своим природным особенностям Финляндия делится на четыре района:</w:t>
      </w:r>
    </w:p>
    <w:p>
      <w:pPr>
        <w:pStyle w:val="Normal"/>
        <w:ind w:firstLine="709"/>
        <w:jc w:val="both"/>
        <w:rPr>
          <w:sz w:val="24"/>
          <w:szCs w:val="24"/>
          <w:lang w:val="ru-RU"/>
        </w:rPr>
      </w:pPr>
      <w:r>
        <w:rPr>
          <w:sz w:val="24"/>
          <w:szCs w:val="24"/>
          <w:lang w:val="ru-RU"/>
        </w:rPr>
        <w:t>1) южный приморский район со значительным распространением плоских глинистых низин, малой озерностью, мягким климатом, относительно не высокой лесистостью, большими площадями под сельско-хозяйственными угодьями;</w:t>
      </w:r>
    </w:p>
    <w:p>
      <w:pPr>
        <w:pStyle w:val="Normal"/>
        <w:ind w:firstLine="709"/>
        <w:jc w:val="both"/>
        <w:rPr/>
      </w:pPr>
      <w:r>
        <w:rPr>
          <w:sz w:val="24"/>
          <w:szCs w:val="24"/>
          <w:lang w:val="ru-RU"/>
        </w:rPr>
        <w:t>2) западно приморский район - заболоченные песчано-глинистые низменны, сосновые и смешанные леса;</w:t>
      </w:r>
    </w:p>
    <w:p>
      <w:pPr>
        <w:pStyle w:val="Normal"/>
        <w:ind w:firstLine="709"/>
        <w:jc w:val="both"/>
        <w:rPr/>
      </w:pPr>
      <w:r>
        <w:rPr>
          <w:sz w:val="24"/>
          <w:szCs w:val="24"/>
          <w:lang w:val="ru-RU"/>
        </w:rPr>
        <w:t xml:space="preserve">3) центральный район (Озерное плато) - с обилием скал, холмисто-моренных гряд, озов, друмлин, а также многочисленных озер и преобладанием  возвышенностей,  относительно суровым климатом, охватывает северную часть тайги, а также высотные пояса березового редколесья и горной тундры. </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В связи с суровыми природными условиями северных районов основная часть населения размещается в южных районах страны. В итоге освоение территорий осуществляется очень не равномерно, а также наблюдаются высокие издержки в области сельского хозяйства (в 3-4 раза больше, чем в других западных странах), что очень затрудняет развитие, не смотря на все усилия государства, которое вынуждено расходовать на поддержание конкурентоспособности финских сельскохозяйственных товаров значительные средства - около 5% ВВП ежегодно. В итоге производство основных видов сельскохозяйственной продукции существенно превышает внутренние потребности страны, и часть ее экспортируется, в том числе и в Россию, составляя приблизительно 3% всего экспорта.</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 xml:space="preserve">На территории Финляндии есть месторождения титаномагнитов, медных, цинковых и железных руд, никеля, гранита, мрамора и некоторых других минералов. В тоже время Финляндия полностью лишена месторождений нефти, угля и газа, хотя есть месторождения торфа и неплохо развита гидроэнергетика. Это, безусловно накладывает свой отпечаток на промышленное развитие страны, а так же на роль страны в мировом разделение труда. Сейчас специфику страны определяет специализация на производстве мелкосерийной продукции, работа по заказу, выполнение изделий, требующих особых технологических знаний и высокого уровня квалификации рабочей силы. Кроме того в промышленности Финляндии выделяются два сектора, занимающие главенствующее положение в экспорте страны:  </w:t>
      </w:r>
    </w:p>
    <w:p>
      <w:pPr>
        <w:pStyle w:val="Normal"/>
        <w:ind w:firstLine="709"/>
        <w:jc w:val="both"/>
        <w:rPr/>
      </w:pPr>
      <w:r>
        <w:rPr>
          <w:sz w:val="24"/>
          <w:szCs w:val="24"/>
          <w:lang w:val="ru-RU"/>
        </w:rPr>
        <w:t>- лесопромышленной (деревообрабатывающая  и целлюлозно-бумажная отрасли) Эта промышленность дает 30% промышленного производства страны, свыше 80%  продукции, которой экспортируется, причем экспорт лесообрабатывающего производства составляет 15% общего мирового экспорта, а экспорт бумаги 25% ;</w:t>
      </w:r>
    </w:p>
    <w:p>
      <w:pPr>
        <w:pStyle w:val="Normal"/>
        <w:ind w:firstLine="709"/>
        <w:jc w:val="both"/>
        <w:rPr/>
      </w:pPr>
      <w:r>
        <w:rPr>
          <w:sz w:val="24"/>
          <w:szCs w:val="24"/>
          <w:lang w:val="ru-RU"/>
        </w:rPr>
        <w:t>- металлопромышленной (металлургия, металлообработка  и машиностроение)  Приблизительно 60% продукции этих отраслей импортируется. Только в Россия импортируется 35 статей этой промышленности:  холодильное оборудование, оборудование для пищевой промышленности, вычислительные машины и их блоки, оборудование для обработки минеральных ископаемых, телевизоры, конденсаторы, видеоаппаратуру, тракторы и автомобили, и многие другие виды оборудования и транспортных средств.</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В 1990 г. 38% импорта составляла продукция лесной промышленности и 40% металлообрабатывающей промышленности.  Остальную часть составляют изделия текстильной, швейной и обувной промышленностей, а также продукты сельского хозяйства (3%), графически это можно представить так:</w:t>
      </w:r>
    </w:p>
    <w:p>
      <w:pPr>
        <w:pStyle w:val="Normal"/>
        <w:ind w:firstLine="709"/>
        <w:jc w:val="both"/>
        <w:rPr>
          <w:sz w:val="24"/>
          <w:szCs w:val="24"/>
          <w:lang w:val="ru-RU"/>
        </w:rPr>
      </w:pPr>
      <w:r>
        <w:rPr>
          <w:sz w:val="24"/>
          <w:szCs w:val="24"/>
          <w:lang w:val="ru-RU"/>
        </w:rPr>
        <w:object w:dxaOrig="592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5pt;height:150.75pt" filled="f" o:ole="">
            <v:imagedata r:id="rId3" o:title=""/>
          </v:shape>
          <o:OLEObject Type="Embed" ProgID="" ShapeID="ole_rId2" DrawAspect="Content" ObjectID="_1857005104" r:id="rId2"/>
        </w:object>
      </w:r>
    </w:p>
    <w:p>
      <w:pPr>
        <w:pStyle w:val="Normal"/>
        <w:ind w:firstLine="709"/>
        <w:jc w:val="both"/>
        <w:rPr/>
      </w:pPr>
      <w:r>
        <w:rPr>
          <w:sz w:val="24"/>
          <w:szCs w:val="24"/>
          <w:lang w:val="ru-RU"/>
        </w:rPr>
        <w:t>Финляндия поддерживает различные международные торговые связи.  Наибольший  удельный вес в экспорте и импорте Финляндии составляют: страны ЕС (44% в 1989 г.),  страны ЕАСТ (20%), восточноевропейские страны (25%), развивающиеся страны (7%), доля СССР в 1898г. Упала до 13,5%.  К настоящему времени роль западно- европейских стран возросла, Финляндия вошла в Европейское Сообщество. Естественно, что все вышеперечисленное показывает, что Россия, безусловно заинтересованна в укреплении и расширении связей как политических, так и экономических с Финляндией.</w:t>
      </w:r>
    </w:p>
    <w:p>
      <w:pPr>
        <w:pStyle w:val="Normal"/>
        <w:ind w:firstLine="709"/>
        <w:jc w:val="both"/>
        <w:rPr>
          <w:sz w:val="24"/>
          <w:szCs w:val="24"/>
          <w:lang w:val="ru-RU"/>
        </w:rPr>
      </w:pPr>
      <w:r>
        <w:rPr>
          <w:sz w:val="24"/>
          <w:szCs w:val="24"/>
          <w:lang w:val="ru-RU"/>
        </w:rPr>
      </w:r>
    </w:p>
    <w:p>
      <w:pPr>
        <w:pStyle w:val="Heading1"/>
        <w:jc w:val="center"/>
        <w:rPr>
          <w:lang w:val="ru-RU"/>
        </w:rPr>
      </w:pPr>
      <w:r>
        <w:rPr>
          <w:lang w:val="ru-RU"/>
        </w:rPr>
        <w:t>2. История российско-финляндских отношений.</w:t>
      </w:r>
    </w:p>
    <w:p>
      <w:pPr>
        <w:pStyle w:val="Normal"/>
        <w:ind w:firstLine="709"/>
        <w:jc w:val="both"/>
        <w:rPr/>
      </w:pPr>
      <w:r>
        <w:rPr>
          <w:sz w:val="24"/>
          <w:szCs w:val="24"/>
          <w:lang w:val="ru-RU"/>
        </w:rPr>
        <w:t>Основы взаимодействия, добрососедства и доверия между Россией и Финляндией  можно считать заложенными со времени подписания Декрета о признание государственной независимости Финляндии 31 декабря 1917 г. Однако и после этого на протяжении более 20 лет отношения двух стран оставались очагом военнополитической напряженности, хотя бы потому, что Финляндия участвовала во Второй Мировой Войне на стороне Германии.</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Но уже в 1944 году подписание соглашения о перемирие создало предпосылки для перестройки советско-финляндских отношений. Фундаментом же развития связей стал Договор о дружбе, сотрудничестве и взаимной помощи, заключенный 6 апреля 1948 г. Далее договор, заключенный на 10 лет, трижды досрочно продлялся без каких-либо изменений каждый раз на 20 лет.</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Начало стабильному, рассчитанному на перспективы торгово-экономическому сотрудничеству  положило первое пятилетние соглашение между СССР и Финляндией на 1951 - 1955 годы. Торговля осуществлялась на основе межправительственных соглашений о товарообороте и платежах и уточняющих их ежегодных протоколов о взаимовыгодных поставках товаров. Финансовые отношения двух стран строились на клиринговой основе. Эта система оказалась недостаточно гибкой, что проявилось при резком падение цен на мировом рынке на нефть и другие энергоносители, начавшегося в 1986 г.</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Как оказалось взаимодействие двух стран не может быть замкнутой системой. На торговые отношения значительное влияние оказывают мировые цены на энергоносители, хотя договорная форма сотрудничества должна было сгладить эту зависимость. По объему товарообороту до середины 80-ых годов Советский Союз занимал первое место во внешней торговле Финляндии, его доля составляла от 15 до 25%.  Резкое падение  цен на энергоносители привело к сокращению советского импорта после 1985 года примерно на 1 млрд. Руб., несмотря на увеличение физического объема экспорта.  Вследствие этого товарооборот сократился с 5 млрд. Руб. В 1985 году до 3.7 млрд. Руб. - в 1988 году. Советский Союз сместился на третье место среди торговых партнеров Финляндии (после Швеции и ФРГ), его удельный вес составил 31.5% .</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Финляндия с 1980 года занимала второе место (после ФРГ) во внешнеторговом обороте СССР с промышленно развитыми странами. Нельзя не отметить, что удельный вес  России в торговле СССР с Финляндией в семидесятые - восьмидесятые годы составлял 85 - 90%</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В итоге возникших трудностей и с учетом возникших трудностей по окончанию очередной пятилетки в декабре 1990г. Правительствами СССР и Финляндии была достигнута договоренность о переходе в расчетах от клиринговой системы на свободно конвертируемую валюту, а в пятилетнем соглашение о товарообороте и платежах на 1990 - 1995 годы стали содержаться  индективные списки взаимопоставляемых товаров без указания их объемов.</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В 1992 голу в основном была создана договорно-правовая база торгово- экономических связей России с Финляндией, которая заменила разделы, касающиеся партнерских отношений, Договора о дружбе, сотрудничестве и взаимной помощи 1984 года.</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Следует отметить, что после начала перестройки в России объемы экспорта и импорта между Россией и Финляндией значительно сократились. Частично это также связано с присоединением Финляндии к ЕС. Так, если в 1990 г. Товарооборот между двумя странами составлял 5.2 млрд. Руб., то в 1992 году он упал до 2.5 млрд.  Но уже в 1993 году наблюдалось оживление экономических отношений: товарооборот немного оживился и был равен 2.1 млрд. долл. Причем экспорт России составил 1.4 млрд. долл., а импорт 0.7 млрд. В 1994 году товарообмен продолжал расти. Так, только за первое полугодие из России в Финляндию было вывезено товаров на сумму 819 млн. долл., стоимость импорта из Финляндии была равна 745 млн. Долл. К настоящему времени отмечается улучшение ситуации и возможность развития надежного и длительного сотрудничества.</w:t>
      </w:r>
    </w:p>
    <w:p>
      <w:pPr>
        <w:pStyle w:val="Normal"/>
        <w:ind w:firstLine="709"/>
        <w:jc w:val="both"/>
        <w:rPr>
          <w:sz w:val="24"/>
          <w:szCs w:val="24"/>
          <w:lang w:val="ru-RU"/>
        </w:rPr>
      </w:pPr>
      <w:r>
        <w:rPr>
          <w:sz w:val="24"/>
          <w:szCs w:val="24"/>
          <w:lang w:val="ru-RU"/>
        </w:rPr>
      </w:r>
    </w:p>
    <w:p>
      <w:pPr>
        <w:pStyle w:val="Heading1"/>
        <w:jc w:val="center"/>
        <w:rPr/>
      </w:pPr>
      <w:r>
        <w:rPr>
          <w:lang w:val="ru-RU"/>
        </w:rPr>
        <w:t>3. Структура экспорта России в Финляндию и импорта из Финляндии в Россию.</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Последнее время наблюдается рост объема торговли между Россией и Финляндией. Резкие изменения политической и экономической ситуации в России заставили Финляндию приспосабливаться к новым условиям внешнеэкономической  деятельности. На это потребовалось время, которое не прошло бесследно для финской экономики. Финляндия активно включилась в западно-европейские интеграционные процессы, максимально укрепляя связи со странами-членами ЕС. Этот процесс продолжается и сейчас параллельно с оживлением в российско-финляндских отношениях. Проследить динамику товарных отношений нам помо</w:t>
      </w:r>
      <w:r>
        <w:rPr>
          <w:sz w:val="24"/>
          <w:szCs w:val="24"/>
        </w:rPr>
        <w:t>жет следующая таблица:</w:t>
      </w:r>
    </w:p>
    <w:tbl>
      <w:tblPr>
        <w:tblW w:w="9210" w:type="dxa"/>
        <w:jc w:val="left"/>
        <w:tblInd w:w="-70" w:type="dxa"/>
        <w:tblLayout w:type="fixed"/>
        <w:tblCellMar>
          <w:top w:w="0" w:type="dxa"/>
          <w:left w:w="70" w:type="dxa"/>
          <w:bottom w:w="0" w:type="dxa"/>
          <w:right w:w="70" w:type="dxa"/>
        </w:tblCellMar>
      </w:tblPr>
      <w:tblGrid>
        <w:gridCol w:w="2338"/>
        <w:gridCol w:w="1843"/>
        <w:gridCol w:w="1595"/>
        <w:gridCol w:w="1720"/>
        <w:gridCol w:w="1646"/>
        <w:gridCol w:w="68"/>
      </w:tblGrid>
      <w:tr>
        <w:trPr/>
        <w:tc>
          <w:tcPr>
            <w:tcW w:w="9210" w:type="dxa"/>
            <w:gridSpan w:val="6"/>
            <w:tcBorders/>
          </w:tcPr>
          <w:p>
            <w:pPr>
              <w:pStyle w:val="Normal"/>
              <w:jc w:val="center"/>
              <w:rPr>
                <w:sz w:val="24"/>
                <w:szCs w:val="24"/>
                <w:lang w:val="ru-RU"/>
              </w:rPr>
            </w:pPr>
            <w:r>
              <w:rPr>
                <w:sz w:val="24"/>
                <w:szCs w:val="24"/>
                <w:lang w:val="ru-RU"/>
              </w:rPr>
              <w:t>Торговля России с Финляндией в 1992 - 1995 годах</w:t>
            </w:r>
          </w:p>
          <w:p>
            <w:pPr>
              <w:pStyle w:val="Normal"/>
              <w:jc w:val="center"/>
              <w:rPr>
                <w:sz w:val="24"/>
                <w:szCs w:val="24"/>
                <w:lang w:val="ru-RU"/>
              </w:rPr>
            </w:pPr>
            <w:r>
              <w:rPr>
                <w:sz w:val="24"/>
                <w:szCs w:val="24"/>
                <w:lang w:val="ru-RU"/>
              </w:rPr>
              <w:t>(в млрд. долл.)</w:t>
            </w:r>
          </w:p>
        </w:tc>
      </w:tr>
      <w:tr>
        <w:trPr/>
        <w:tc>
          <w:tcPr>
            <w:tcW w:w="2338" w:type="dxa"/>
            <w:tcBorders/>
          </w:tcPr>
          <w:p>
            <w:pPr>
              <w:pStyle w:val="Normal"/>
              <w:snapToGrid w:val="false"/>
              <w:jc w:val="center"/>
              <w:rPr>
                <w:sz w:val="24"/>
                <w:szCs w:val="24"/>
                <w:lang w:val="ru-RU"/>
              </w:rPr>
            </w:pPr>
            <w:r>
              <w:rPr>
                <w:sz w:val="24"/>
                <w:szCs w:val="24"/>
                <w:lang w:val="ru-RU"/>
              </w:rPr>
            </w:r>
          </w:p>
        </w:tc>
        <w:tc>
          <w:tcPr>
            <w:tcW w:w="1843" w:type="dxa"/>
            <w:tcBorders/>
          </w:tcPr>
          <w:p>
            <w:pPr>
              <w:pStyle w:val="Normal"/>
              <w:jc w:val="center"/>
              <w:rPr>
                <w:sz w:val="24"/>
                <w:szCs w:val="24"/>
                <w:lang w:val="ru-RU"/>
              </w:rPr>
            </w:pPr>
            <w:r>
              <w:rPr>
                <w:sz w:val="24"/>
                <w:szCs w:val="24"/>
                <w:lang w:val="ru-RU"/>
              </w:rPr>
              <w:t>1992</w:t>
            </w:r>
          </w:p>
        </w:tc>
        <w:tc>
          <w:tcPr>
            <w:tcW w:w="1595" w:type="dxa"/>
            <w:tcBorders/>
          </w:tcPr>
          <w:p>
            <w:pPr>
              <w:pStyle w:val="Normal"/>
              <w:jc w:val="center"/>
              <w:rPr>
                <w:sz w:val="24"/>
                <w:szCs w:val="24"/>
                <w:lang w:val="ru-RU"/>
              </w:rPr>
            </w:pPr>
            <w:r>
              <w:rPr>
                <w:sz w:val="24"/>
                <w:szCs w:val="24"/>
                <w:lang w:val="ru-RU"/>
              </w:rPr>
              <w:t>1993</w:t>
            </w:r>
          </w:p>
        </w:tc>
        <w:tc>
          <w:tcPr>
            <w:tcW w:w="1720" w:type="dxa"/>
            <w:tcBorders/>
          </w:tcPr>
          <w:p>
            <w:pPr>
              <w:pStyle w:val="Normal"/>
              <w:jc w:val="center"/>
              <w:rPr>
                <w:sz w:val="24"/>
                <w:szCs w:val="24"/>
                <w:lang w:val="ru-RU"/>
              </w:rPr>
            </w:pPr>
            <w:r>
              <w:rPr>
                <w:sz w:val="24"/>
                <w:szCs w:val="24"/>
                <w:lang w:val="ru-RU"/>
              </w:rPr>
              <w:t>1994</w:t>
            </w:r>
          </w:p>
        </w:tc>
        <w:tc>
          <w:tcPr>
            <w:tcW w:w="1646" w:type="dxa"/>
            <w:tcBorders/>
          </w:tcPr>
          <w:p>
            <w:pPr>
              <w:pStyle w:val="Normal"/>
              <w:jc w:val="center"/>
              <w:rPr>
                <w:sz w:val="24"/>
                <w:szCs w:val="24"/>
                <w:lang w:val="ru-RU"/>
              </w:rPr>
            </w:pPr>
            <w:r>
              <w:rPr>
                <w:sz w:val="24"/>
                <w:szCs w:val="24"/>
                <w:lang w:val="ru-RU"/>
              </w:rPr>
              <w:t>1995</w:t>
            </w:r>
            <w:r>
              <w:rPr>
                <w:sz w:val="24"/>
                <w:szCs w:val="24"/>
                <w:vertAlign w:val="superscript"/>
                <w:lang w:val="ru-RU"/>
              </w:rPr>
              <w:t>*</w:t>
            </w:r>
          </w:p>
        </w:tc>
        <w:tc>
          <w:tcPr>
            <w:tcW w:w="68" w:type="dxa"/>
            <w:tcBorders/>
            <w:tcMar>
              <w:left w:w="0" w:type="dxa"/>
              <w:right w:w="0" w:type="dxa"/>
            </w:tcMar>
          </w:tcPr>
          <w:p>
            <w:pPr>
              <w:pStyle w:val="Normal"/>
              <w:snapToGrid w:val="false"/>
              <w:rPr>
                <w:sz w:val="24"/>
                <w:szCs w:val="24"/>
                <w:lang w:val="ru-RU"/>
              </w:rPr>
            </w:pPr>
            <w:r>
              <w:rPr>
                <w:sz w:val="24"/>
                <w:szCs w:val="24"/>
                <w:lang w:val="ru-RU"/>
              </w:rPr>
            </w:r>
          </w:p>
        </w:tc>
      </w:tr>
      <w:tr>
        <w:trPr/>
        <w:tc>
          <w:tcPr>
            <w:tcW w:w="2338" w:type="dxa"/>
            <w:tcBorders/>
          </w:tcPr>
          <w:p>
            <w:pPr>
              <w:pStyle w:val="Normal"/>
              <w:rPr>
                <w:sz w:val="24"/>
                <w:szCs w:val="24"/>
                <w:lang w:val="ru-RU"/>
              </w:rPr>
            </w:pPr>
            <w:r>
              <w:rPr>
                <w:sz w:val="24"/>
                <w:szCs w:val="24"/>
                <w:lang w:val="ru-RU"/>
              </w:rPr>
              <w:t>Товарооборот</w:t>
            </w:r>
          </w:p>
        </w:tc>
        <w:tc>
          <w:tcPr>
            <w:tcW w:w="1843" w:type="dxa"/>
            <w:tcBorders/>
          </w:tcPr>
          <w:p>
            <w:pPr>
              <w:pStyle w:val="Normal"/>
              <w:jc w:val="center"/>
              <w:rPr>
                <w:sz w:val="24"/>
                <w:szCs w:val="24"/>
                <w:lang w:val="ru-RU"/>
              </w:rPr>
            </w:pPr>
            <w:r>
              <w:rPr>
                <w:sz w:val="24"/>
                <w:szCs w:val="24"/>
                <w:lang w:val="ru-RU"/>
              </w:rPr>
              <w:t>2.1</w:t>
            </w:r>
          </w:p>
        </w:tc>
        <w:tc>
          <w:tcPr>
            <w:tcW w:w="1595" w:type="dxa"/>
            <w:tcBorders/>
          </w:tcPr>
          <w:p>
            <w:pPr>
              <w:pStyle w:val="Normal"/>
              <w:jc w:val="center"/>
              <w:rPr>
                <w:sz w:val="24"/>
                <w:szCs w:val="24"/>
                <w:lang w:val="ru-RU"/>
              </w:rPr>
            </w:pPr>
            <w:r>
              <w:rPr>
                <w:sz w:val="24"/>
                <w:szCs w:val="24"/>
                <w:lang w:val="ru-RU"/>
              </w:rPr>
              <w:t>2.4</w:t>
            </w:r>
          </w:p>
        </w:tc>
        <w:tc>
          <w:tcPr>
            <w:tcW w:w="1720" w:type="dxa"/>
            <w:tcBorders/>
          </w:tcPr>
          <w:p>
            <w:pPr>
              <w:pStyle w:val="Normal"/>
              <w:jc w:val="center"/>
              <w:rPr>
                <w:sz w:val="24"/>
                <w:szCs w:val="24"/>
                <w:lang w:val="ru-RU"/>
              </w:rPr>
            </w:pPr>
            <w:r>
              <w:rPr>
                <w:sz w:val="24"/>
                <w:szCs w:val="24"/>
                <w:lang w:val="ru-RU"/>
              </w:rPr>
              <w:t>3.5</w:t>
            </w:r>
          </w:p>
        </w:tc>
        <w:tc>
          <w:tcPr>
            <w:tcW w:w="1646" w:type="dxa"/>
            <w:tcBorders/>
          </w:tcPr>
          <w:p>
            <w:pPr>
              <w:pStyle w:val="Normal"/>
              <w:jc w:val="center"/>
              <w:rPr>
                <w:sz w:val="24"/>
                <w:szCs w:val="24"/>
                <w:lang w:val="ru-RU"/>
              </w:rPr>
            </w:pPr>
            <w:r>
              <w:rPr>
                <w:sz w:val="24"/>
                <w:szCs w:val="24"/>
                <w:lang w:val="ru-RU"/>
              </w:rPr>
              <w:t>4.3</w:t>
            </w:r>
          </w:p>
        </w:tc>
        <w:tc>
          <w:tcPr>
            <w:tcW w:w="68" w:type="dxa"/>
            <w:tcBorders/>
            <w:tcMar>
              <w:left w:w="0" w:type="dxa"/>
              <w:right w:w="0" w:type="dxa"/>
            </w:tcMar>
          </w:tcPr>
          <w:p>
            <w:pPr>
              <w:pStyle w:val="Normal"/>
              <w:snapToGrid w:val="false"/>
              <w:rPr>
                <w:sz w:val="24"/>
                <w:szCs w:val="24"/>
                <w:lang w:val="ru-RU"/>
              </w:rPr>
            </w:pPr>
            <w:r>
              <w:rPr>
                <w:sz w:val="24"/>
                <w:szCs w:val="24"/>
                <w:lang w:val="ru-RU"/>
              </w:rPr>
            </w:r>
          </w:p>
        </w:tc>
      </w:tr>
      <w:tr>
        <w:trPr/>
        <w:tc>
          <w:tcPr>
            <w:tcW w:w="2338" w:type="dxa"/>
            <w:tcBorders/>
          </w:tcPr>
          <w:p>
            <w:pPr>
              <w:pStyle w:val="Normal"/>
              <w:rPr>
                <w:sz w:val="24"/>
                <w:szCs w:val="24"/>
                <w:lang w:val="ru-RU"/>
              </w:rPr>
            </w:pPr>
            <w:r>
              <w:rPr>
                <w:sz w:val="24"/>
                <w:szCs w:val="24"/>
                <w:lang w:val="ru-RU"/>
              </w:rPr>
              <w:t>Экспорт</w:t>
            </w:r>
          </w:p>
        </w:tc>
        <w:tc>
          <w:tcPr>
            <w:tcW w:w="1843" w:type="dxa"/>
            <w:tcBorders/>
          </w:tcPr>
          <w:p>
            <w:pPr>
              <w:pStyle w:val="Normal"/>
              <w:jc w:val="center"/>
              <w:rPr>
                <w:sz w:val="24"/>
                <w:szCs w:val="24"/>
                <w:lang w:val="ru-RU"/>
              </w:rPr>
            </w:pPr>
            <w:r>
              <w:rPr>
                <w:sz w:val="24"/>
                <w:szCs w:val="24"/>
                <w:lang w:val="ru-RU"/>
              </w:rPr>
              <w:t>1.4</w:t>
            </w:r>
          </w:p>
        </w:tc>
        <w:tc>
          <w:tcPr>
            <w:tcW w:w="1595" w:type="dxa"/>
            <w:tcBorders/>
          </w:tcPr>
          <w:p>
            <w:pPr>
              <w:pStyle w:val="Normal"/>
              <w:jc w:val="center"/>
              <w:rPr>
                <w:sz w:val="24"/>
                <w:szCs w:val="24"/>
                <w:lang w:val="ru-RU"/>
              </w:rPr>
            </w:pPr>
            <w:r>
              <w:rPr>
                <w:sz w:val="24"/>
                <w:szCs w:val="24"/>
                <w:lang w:val="ru-RU"/>
              </w:rPr>
              <w:t>1.4</w:t>
            </w:r>
          </w:p>
        </w:tc>
        <w:tc>
          <w:tcPr>
            <w:tcW w:w="1720" w:type="dxa"/>
            <w:tcBorders/>
          </w:tcPr>
          <w:p>
            <w:pPr>
              <w:pStyle w:val="Normal"/>
              <w:jc w:val="center"/>
              <w:rPr>
                <w:sz w:val="24"/>
                <w:szCs w:val="24"/>
                <w:lang w:val="ru-RU"/>
              </w:rPr>
            </w:pPr>
            <w:r>
              <w:rPr>
                <w:sz w:val="24"/>
                <w:szCs w:val="24"/>
                <w:lang w:val="ru-RU"/>
              </w:rPr>
              <w:t>1.9</w:t>
            </w:r>
          </w:p>
        </w:tc>
        <w:tc>
          <w:tcPr>
            <w:tcW w:w="1646" w:type="dxa"/>
            <w:tcBorders/>
          </w:tcPr>
          <w:p>
            <w:pPr>
              <w:pStyle w:val="Normal"/>
              <w:tabs>
                <w:tab w:val="clear" w:pos="708"/>
                <w:tab w:val="left" w:pos="3216" w:leader="none"/>
              </w:tabs>
              <w:jc w:val="center"/>
              <w:rPr>
                <w:sz w:val="24"/>
                <w:szCs w:val="24"/>
                <w:lang w:val="ru-RU"/>
              </w:rPr>
            </w:pPr>
            <w:r>
              <w:rPr>
                <w:sz w:val="24"/>
                <w:szCs w:val="24"/>
                <w:lang w:val="ru-RU"/>
              </w:rPr>
              <w:t>2.5</w:t>
            </w:r>
          </w:p>
        </w:tc>
        <w:tc>
          <w:tcPr>
            <w:tcW w:w="68" w:type="dxa"/>
            <w:tcBorders/>
            <w:tcMar>
              <w:left w:w="0" w:type="dxa"/>
              <w:right w:w="0" w:type="dxa"/>
            </w:tcMar>
          </w:tcPr>
          <w:p>
            <w:pPr>
              <w:pStyle w:val="Normal"/>
              <w:snapToGrid w:val="false"/>
              <w:rPr>
                <w:sz w:val="24"/>
                <w:szCs w:val="24"/>
                <w:lang w:val="ru-RU"/>
              </w:rPr>
            </w:pPr>
            <w:r>
              <w:rPr>
                <w:sz w:val="24"/>
                <w:szCs w:val="24"/>
                <w:lang w:val="ru-RU"/>
              </w:rPr>
            </w:r>
          </w:p>
        </w:tc>
      </w:tr>
      <w:tr>
        <w:trPr/>
        <w:tc>
          <w:tcPr>
            <w:tcW w:w="2338" w:type="dxa"/>
            <w:tcBorders/>
          </w:tcPr>
          <w:p>
            <w:pPr>
              <w:pStyle w:val="Normal"/>
              <w:rPr>
                <w:sz w:val="24"/>
                <w:szCs w:val="24"/>
                <w:lang w:val="ru-RU"/>
              </w:rPr>
            </w:pPr>
            <w:r>
              <w:rPr>
                <w:sz w:val="24"/>
                <w:szCs w:val="24"/>
                <w:lang w:val="ru-RU"/>
              </w:rPr>
              <w:t>Импорт</w:t>
            </w:r>
          </w:p>
        </w:tc>
        <w:tc>
          <w:tcPr>
            <w:tcW w:w="1843" w:type="dxa"/>
            <w:tcBorders/>
          </w:tcPr>
          <w:p>
            <w:pPr>
              <w:pStyle w:val="Normal"/>
              <w:jc w:val="center"/>
              <w:rPr>
                <w:sz w:val="24"/>
                <w:szCs w:val="24"/>
                <w:lang w:val="ru-RU"/>
              </w:rPr>
            </w:pPr>
            <w:r>
              <w:rPr>
                <w:sz w:val="24"/>
                <w:szCs w:val="24"/>
                <w:lang w:val="ru-RU"/>
              </w:rPr>
              <w:t>0.7</w:t>
            </w:r>
          </w:p>
        </w:tc>
        <w:tc>
          <w:tcPr>
            <w:tcW w:w="1595" w:type="dxa"/>
            <w:tcBorders/>
          </w:tcPr>
          <w:p>
            <w:pPr>
              <w:pStyle w:val="Normal"/>
              <w:jc w:val="center"/>
              <w:rPr>
                <w:sz w:val="24"/>
                <w:szCs w:val="24"/>
                <w:lang w:val="ru-RU"/>
              </w:rPr>
            </w:pPr>
            <w:r>
              <w:rPr>
                <w:sz w:val="24"/>
                <w:szCs w:val="24"/>
                <w:lang w:val="ru-RU"/>
              </w:rPr>
              <w:t>1.0</w:t>
            </w:r>
          </w:p>
        </w:tc>
        <w:tc>
          <w:tcPr>
            <w:tcW w:w="1720" w:type="dxa"/>
            <w:tcBorders/>
          </w:tcPr>
          <w:p>
            <w:pPr>
              <w:pStyle w:val="Normal"/>
              <w:jc w:val="center"/>
              <w:rPr>
                <w:sz w:val="24"/>
                <w:szCs w:val="24"/>
                <w:lang w:val="ru-RU"/>
              </w:rPr>
            </w:pPr>
            <w:r>
              <w:rPr>
                <w:sz w:val="24"/>
                <w:szCs w:val="24"/>
                <w:lang w:val="ru-RU"/>
              </w:rPr>
              <w:t>1.6</w:t>
            </w:r>
          </w:p>
        </w:tc>
        <w:tc>
          <w:tcPr>
            <w:tcW w:w="1646" w:type="dxa"/>
            <w:tcBorders/>
          </w:tcPr>
          <w:p>
            <w:pPr>
              <w:pStyle w:val="Normal"/>
              <w:jc w:val="center"/>
              <w:rPr>
                <w:sz w:val="24"/>
                <w:szCs w:val="24"/>
                <w:lang w:val="ru-RU"/>
              </w:rPr>
            </w:pPr>
            <w:r>
              <w:rPr>
                <w:sz w:val="24"/>
                <w:szCs w:val="24"/>
                <w:lang w:val="ru-RU"/>
              </w:rPr>
              <w:t>1.8</w:t>
            </w:r>
          </w:p>
        </w:tc>
        <w:tc>
          <w:tcPr>
            <w:tcW w:w="68" w:type="dxa"/>
            <w:tcBorders/>
            <w:tcMar>
              <w:left w:w="0" w:type="dxa"/>
              <w:right w:w="0" w:type="dxa"/>
            </w:tcMar>
          </w:tcPr>
          <w:p>
            <w:pPr>
              <w:pStyle w:val="Normal"/>
              <w:snapToGrid w:val="false"/>
              <w:rPr>
                <w:sz w:val="24"/>
                <w:szCs w:val="24"/>
                <w:lang w:val="ru-RU"/>
              </w:rPr>
            </w:pPr>
            <w:r>
              <w:rPr>
                <w:sz w:val="24"/>
                <w:szCs w:val="24"/>
                <w:lang w:val="ru-RU"/>
              </w:rPr>
            </w:r>
          </w:p>
        </w:tc>
      </w:tr>
      <w:tr>
        <w:trPr/>
        <w:tc>
          <w:tcPr>
            <w:tcW w:w="2338" w:type="dxa"/>
            <w:tcBorders/>
          </w:tcPr>
          <w:p>
            <w:pPr>
              <w:pStyle w:val="Normal"/>
              <w:rPr/>
            </w:pPr>
            <w:r>
              <w:rPr>
                <w:sz w:val="24"/>
                <w:szCs w:val="24"/>
                <w:lang w:val="ru-RU"/>
              </w:rPr>
              <w:t>Сальдо оборота</w:t>
            </w:r>
          </w:p>
        </w:tc>
        <w:tc>
          <w:tcPr>
            <w:tcW w:w="1843" w:type="dxa"/>
            <w:tcBorders/>
          </w:tcPr>
          <w:p>
            <w:pPr>
              <w:pStyle w:val="Normal"/>
              <w:jc w:val="center"/>
              <w:rPr>
                <w:sz w:val="24"/>
                <w:szCs w:val="24"/>
                <w:lang w:val="ru-RU"/>
              </w:rPr>
            </w:pPr>
            <w:r>
              <w:rPr>
                <w:sz w:val="24"/>
                <w:szCs w:val="24"/>
                <w:lang w:val="ru-RU"/>
              </w:rPr>
              <w:t>+0.7</w:t>
            </w:r>
          </w:p>
        </w:tc>
        <w:tc>
          <w:tcPr>
            <w:tcW w:w="1595" w:type="dxa"/>
            <w:tcBorders/>
          </w:tcPr>
          <w:p>
            <w:pPr>
              <w:pStyle w:val="Normal"/>
              <w:jc w:val="center"/>
              <w:rPr>
                <w:sz w:val="24"/>
                <w:szCs w:val="24"/>
                <w:lang w:val="ru-RU"/>
              </w:rPr>
            </w:pPr>
            <w:r>
              <w:rPr>
                <w:sz w:val="24"/>
                <w:szCs w:val="24"/>
                <w:lang w:val="ru-RU"/>
              </w:rPr>
              <w:t>+0.4</w:t>
            </w:r>
          </w:p>
        </w:tc>
        <w:tc>
          <w:tcPr>
            <w:tcW w:w="1720" w:type="dxa"/>
            <w:tcBorders/>
          </w:tcPr>
          <w:p>
            <w:pPr>
              <w:pStyle w:val="Normal"/>
              <w:jc w:val="center"/>
              <w:rPr>
                <w:sz w:val="24"/>
                <w:szCs w:val="24"/>
                <w:lang w:val="ru-RU"/>
              </w:rPr>
            </w:pPr>
            <w:r>
              <w:rPr>
                <w:sz w:val="24"/>
                <w:szCs w:val="24"/>
                <w:lang w:val="ru-RU"/>
              </w:rPr>
              <w:t>+0.3</w:t>
            </w:r>
          </w:p>
        </w:tc>
        <w:tc>
          <w:tcPr>
            <w:tcW w:w="1646" w:type="dxa"/>
            <w:tcBorders/>
          </w:tcPr>
          <w:p>
            <w:pPr>
              <w:pStyle w:val="Normal"/>
              <w:jc w:val="center"/>
              <w:rPr>
                <w:sz w:val="24"/>
                <w:szCs w:val="24"/>
                <w:lang w:val="ru-RU"/>
              </w:rPr>
            </w:pPr>
            <w:r>
              <w:rPr>
                <w:sz w:val="24"/>
                <w:szCs w:val="24"/>
                <w:lang w:val="ru-RU"/>
              </w:rPr>
              <w:t>+0.7</w:t>
            </w:r>
          </w:p>
        </w:tc>
        <w:tc>
          <w:tcPr>
            <w:tcW w:w="68" w:type="dxa"/>
            <w:tcBorders/>
            <w:tcMar>
              <w:left w:w="0" w:type="dxa"/>
              <w:right w:w="0" w:type="dxa"/>
            </w:tcMar>
          </w:tcPr>
          <w:p>
            <w:pPr>
              <w:pStyle w:val="Normal"/>
              <w:snapToGrid w:val="false"/>
              <w:rPr>
                <w:sz w:val="24"/>
                <w:szCs w:val="24"/>
                <w:lang w:val="ru-RU"/>
              </w:rPr>
            </w:pPr>
            <w:r>
              <w:rPr>
                <w:sz w:val="24"/>
                <w:szCs w:val="24"/>
                <w:lang w:val="ru-RU"/>
              </w:rPr>
            </w:r>
          </w:p>
        </w:tc>
      </w:tr>
    </w:tbl>
    <w:p>
      <w:pPr>
        <w:pStyle w:val="Normal"/>
        <w:ind w:firstLine="709"/>
        <w:jc w:val="both"/>
        <w:rPr>
          <w:sz w:val="24"/>
          <w:szCs w:val="24"/>
          <w:lang w:val="ru-RU"/>
        </w:rPr>
      </w:pPr>
      <w:r>
        <w:rPr>
          <w:sz w:val="22"/>
          <w:szCs w:val="22"/>
          <w:lang w:val="ru-RU"/>
        </w:rPr>
        <w:t>* Данные за 1995 год - прогноз.</w:t>
      </w:r>
    </w:p>
    <w:p>
      <w:pPr>
        <w:pStyle w:val="Normal"/>
        <w:ind w:firstLine="709"/>
        <w:jc w:val="both"/>
        <w:rPr>
          <w:sz w:val="24"/>
          <w:szCs w:val="24"/>
          <w:lang w:val="ru-RU"/>
        </w:rPr>
      </w:pPr>
      <w:r>
        <w:rPr>
          <w:sz w:val="24"/>
          <w:szCs w:val="24"/>
          <w:lang w:val="ru-RU"/>
        </w:rPr>
        <w:t>Используя данные этой таблицы построим график, который более наглядно демонстрирует основные закономерности, наблюдавшиеся в отношениях наших двух стран.</w:t>
      </w:r>
    </w:p>
    <w:p>
      <w:pPr>
        <w:pStyle w:val="Normal"/>
        <w:ind w:firstLine="709"/>
        <w:jc w:val="both"/>
        <w:rPr>
          <w:sz w:val="24"/>
          <w:szCs w:val="24"/>
          <w:lang w:val="ru-RU"/>
        </w:rPr>
      </w:pPr>
      <w:r>
        <w:rPr>
          <w:sz w:val="24"/>
          <w:szCs w:val="24"/>
          <w:lang w:val="ru-RU"/>
        </w:rPr>
        <w:object w:dxaOrig="6045"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25pt;height:195.75pt" filled="f" o:ole="">
            <v:imagedata r:id="rId5" o:title=""/>
          </v:shape>
          <o:OLEObject Type="Embed" ProgID="" ShapeID="ole_rId4" DrawAspect="Content" ObjectID="_483192150" r:id="rId4"/>
        </w:object>
      </w:r>
    </w:p>
    <w:p>
      <w:pPr>
        <w:pStyle w:val="Normal"/>
        <w:ind w:firstLine="709"/>
        <w:jc w:val="both"/>
        <w:rPr/>
      </w:pPr>
      <w:r>
        <w:rPr>
          <w:sz w:val="24"/>
          <w:szCs w:val="24"/>
          <w:lang w:val="ru-RU"/>
        </w:rPr>
        <w:t>Структура Экспорта и импорта, сложившаяся в ходе партнерства Финляндии с СССР в 60 - 80 -ые годах. в последние годы претерпела очень незначительные изменения. В Российских поставках в Финляндию более 70% составляют топливно-сырьевые товары, а на машины, оборудование и транспортные средства приходится от 3 до 5% всего российского экспорта.</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Рассмотрим структуру Российского экспорта на примере данных за 1995 год Нельзя не отметить, что продукция промышленного производства занимает незначительный процент, а основной объем составляют необработанные ископаемые или их полуфабрикаты. Так, максимальный процент во всем вывозе за год достигли железные руды и концентраты, составив почти 18% экспорта, плюс достигшие почти 9.5% экспортируемые черные металлы. Эти цифры даются без учета полуфабрикатов из железа и стали, а также отходов и лома черных металлов, стоимость которых, конечно же, несколько ниже, но объем вполне значительный (134076 тыс. тонн).</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Солидная доля экспорта приходится на продукты ТПК, причем она постоянно увеличивается. Вывоз этой продукции составил более чем 40%. Из них почти 20% составил экспорт нефти и нефтепродуктов. Объемы экспортируемого газа, нефти и других энергоносителей постоянно растет, кроме твердого топлива: объем вывозимого каменного угля в 1993 году по сравнению с 1992 сократился почти в двое (1120 тыс. тонн в 1992 и 668 тыс. тонн в 1993 г.)</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 xml:space="preserve">Большой объем в российском экспорте составляют руды цветных металлов (5.28% всего российского экспорта в Финляндию) и продукты химической промышленности (13.49%). Мы экспортируем алюминий, цинк, медь, никель и несложные изделия из них; фосфаты, калийные и другие удобрения, продукты органической и неорганической химии, аммиак и многие другие продукты. За последнее время поставки химических продуктов увеличились на 45% в основном за счет органических материалов, дубильных и красящих веществ, различных готовых изделий. К тому же, мы так же вывозим в Финляндию, страну являющуюся одним из крупнейших мировых экспортеров леса, наш лес. Так, что экспорт такой статьи как древесина и изделия из нее составляет более 10% российского экспорта. Мы вывозим круглый лес и пиломатериалы, а после ввозим бумагу, картон и мебель. Также экспортируется текстильное сырье, продукты легкой и пищевой промышленности, хотя и не в значительных объемах. </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 xml:space="preserve">Одной из самых важных статьей экспортно-импортных отношений является продукция машиностроения. Удельный вес этой группы товаров в российском экспорте в 1994 г. был 2.5%, в то время как доля  машинно-технических изделий в финском импорте составлял 36%. Наблюдается тенденция роста поставок машин и оборудования за счет увеличения поставок технического оборудования и транспортных средств. Одновременно снижаются поставки металлообрабатывающих станков и радиотелефонного оборудования. </w:t>
      </w:r>
    </w:p>
    <w:p>
      <w:pPr>
        <w:pStyle w:val="Normal"/>
        <w:ind w:firstLine="709"/>
        <w:jc w:val="both"/>
        <w:rPr>
          <w:sz w:val="24"/>
          <w:szCs w:val="24"/>
        </w:rPr>
      </w:pPr>
      <w:r>
        <w:rPr>
          <w:sz w:val="24"/>
          <w:szCs w:val="24"/>
        </w:rPr>
        <w:t>Российский экспорт можно представить в виде таблицы, демонстрирующей основные статьи на примере данных за 1993 год:</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pPr>
            <w:r>
              <w:rPr>
                <w:sz w:val="24"/>
                <w:szCs w:val="24"/>
                <w:lang w:val="ru-RU"/>
              </w:rPr>
              <w:t>Наименование вида промышленности или комплекса</w:t>
            </w:r>
          </w:p>
        </w:tc>
        <w:tc>
          <w:tcPr>
            <w:tcW w:w="3070" w:type="dxa"/>
            <w:tcBorders/>
          </w:tcPr>
          <w:p>
            <w:pPr>
              <w:pStyle w:val="Normal"/>
              <w:jc w:val="both"/>
              <w:rPr>
                <w:sz w:val="24"/>
                <w:szCs w:val="24"/>
                <w:lang w:val="ru-RU"/>
              </w:rPr>
            </w:pPr>
            <w:r>
              <w:rPr>
                <w:sz w:val="24"/>
                <w:szCs w:val="24"/>
                <w:lang w:val="ru-RU"/>
              </w:rPr>
              <w:t>Стоимость (тыс. долл.)</w:t>
            </w:r>
          </w:p>
        </w:tc>
        <w:tc>
          <w:tcPr>
            <w:tcW w:w="3070" w:type="dxa"/>
            <w:tcBorders/>
          </w:tcPr>
          <w:p>
            <w:pPr>
              <w:pStyle w:val="Normal"/>
              <w:jc w:val="both"/>
              <w:rPr>
                <w:sz w:val="24"/>
                <w:szCs w:val="24"/>
                <w:lang w:val="ru-RU"/>
              </w:rPr>
            </w:pPr>
            <w:r>
              <w:rPr>
                <w:sz w:val="24"/>
                <w:szCs w:val="24"/>
                <w:lang w:val="ru-RU"/>
              </w:rPr>
              <w:t>Доля в общем экспорте (в %)</w:t>
            </w:r>
          </w:p>
        </w:tc>
      </w:tr>
      <w:tr>
        <w:trPr/>
        <w:tc>
          <w:tcPr>
            <w:tcW w:w="3070" w:type="dxa"/>
            <w:tcBorders/>
          </w:tcPr>
          <w:p>
            <w:pPr>
              <w:pStyle w:val="Normal"/>
              <w:jc w:val="both"/>
              <w:rPr>
                <w:sz w:val="24"/>
                <w:szCs w:val="24"/>
                <w:lang w:val="ru-RU"/>
              </w:rPr>
            </w:pPr>
            <w:r>
              <w:rPr>
                <w:sz w:val="24"/>
                <w:szCs w:val="24"/>
                <w:lang w:val="ru-RU"/>
              </w:rPr>
              <w:t>ТПК</w:t>
            </w:r>
          </w:p>
        </w:tc>
        <w:tc>
          <w:tcPr>
            <w:tcW w:w="3070" w:type="dxa"/>
            <w:tcBorders/>
          </w:tcPr>
          <w:p>
            <w:pPr>
              <w:pStyle w:val="Normal"/>
              <w:jc w:val="both"/>
              <w:rPr>
                <w:sz w:val="24"/>
                <w:szCs w:val="24"/>
                <w:lang w:val="ru-RU"/>
              </w:rPr>
            </w:pPr>
            <w:r>
              <w:rPr>
                <w:sz w:val="24"/>
                <w:szCs w:val="24"/>
                <w:lang w:val="ru-RU"/>
              </w:rPr>
              <w:t>641606</w:t>
            </w:r>
          </w:p>
        </w:tc>
        <w:tc>
          <w:tcPr>
            <w:tcW w:w="3070" w:type="dxa"/>
            <w:tcBorders/>
          </w:tcPr>
          <w:p>
            <w:pPr>
              <w:pStyle w:val="Normal"/>
              <w:jc w:val="both"/>
              <w:rPr>
                <w:sz w:val="24"/>
                <w:szCs w:val="24"/>
                <w:lang w:val="ru-RU"/>
              </w:rPr>
            </w:pPr>
            <w:r>
              <w:rPr>
                <w:sz w:val="24"/>
                <w:szCs w:val="24"/>
                <w:lang w:val="ru-RU"/>
              </w:rPr>
              <w:t>47,04</w:t>
            </w:r>
          </w:p>
        </w:tc>
      </w:tr>
      <w:tr>
        <w:trPr/>
        <w:tc>
          <w:tcPr>
            <w:tcW w:w="3070" w:type="dxa"/>
            <w:tcBorders/>
          </w:tcPr>
          <w:p>
            <w:pPr>
              <w:pStyle w:val="Normal"/>
              <w:jc w:val="both"/>
              <w:rPr>
                <w:sz w:val="24"/>
                <w:szCs w:val="24"/>
                <w:lang w:val="ru-RU"/>
              </w:rPr>
            </w:pPr>
            <w:r>
              <w:rPr>
                <w:sz w:val="24"/>
                <w:szCs w:val="24"/>
                <w:lang w:val="ru-RU"/>
              </w:rPr>
              <w:t>Черной металлургия</w:t>
            </w:r>
          </w:p>
        </w:tc>
        <w:tc>
          <w:tcPr>
            <w:tcW w:w="3070" w:type="dxa"/>
            <w:tcBorders/>
          </w:tcPr>
          <w:p>
            <w:pPr>
              <w:pStyle w:val="Normal"/>
              <w:jc w:val="both"/>
              <w:rPr>
                <w:sz w:val="24"/>
                <w:szCs w:val="24"/>
                <w:lang w:val="ru-RU"/>
              </w:rPr>
            </w:pPr>
            <w:r>
              <w:rPr>
                <w:sz w:val="24"/>
                <w:szCs w:val="24"/>
                <w:lang w:val="ru-RU"/>
              </w:rPr>
              <w:t>155744</w:t>
            </w:r>
          </w:p>
        </w:tc>
        <w:tc>
          <w:tcPr>
            <w:tcW w:w="3070" w:type="dxa"/>
            <w:tcBorders/>
          </w:tcPr>
          <w:p>
            <w:pPr>
              <w:pStyle w:val="Normal"/>
              <w:jc w:val="both"/>
              <w:rPr>
                <w:sz w:val="24"/>
                <w:szCs w:val="24"/>
                <w:lang w:val="ru-RU"/>
              </w:rPr>
            </w:pPr>
            <w:r>
              <w:rPr>
                <w:sz w:val="24"/>
                <w:szCs w:val="24"/>
                <w:lang w:val="ru-RU"/>
              </w:rPr>
              <w:t>11,42</w:t>
            </w:r>
          </w:p>
        </w:tc>
      </w:tr>
      <w:tr>
        <w:trPr/>
        <w:tc>
          <w:tcPr>
            <w:tcW w:w="3070" w:type="dxa"/>
            <w:tcBorders/>
          </w:tcPr>
          <w:p>
            <w:pPr>
              <w:pStyle w:val="Normal"/>
              <w:jc w:val="both"/>
              <w:rPr/>
            </w:pPr>
            <w:r>
              <w:rPr>
                <w:sz w:val="24"/>
                <w:szCs w:val="24"/>
                <w:lang w:val="ru-RU"/>
              </w:rPr>
              <w:t>Лесная и деревообрабатывающая промышленность</w:t>
            </w:r>
          </w:p>
        </w:tc>
        <w:tc>
          <w:tcPr>
            <w:tcW w:w="3070" w:type="dxa"/>
            <w:tcBorders/>
          </w:tcPr>
          <w:p>
            <w:pPr>
              <w:pStyle w:val="Normal"/>
              <w:jc w:val="both"/>
              <w:rPr>
                <w:sz w:val="24"/>
                <w:szCs w:val="24"/>
                <w:lang w:val="ru-RU"/>
              </w:rPr>
            </w:pPr>
            <w:r>
              <w:rPr>
                <w:sz w:val="24"/>
                <w:szCs w:val="24"/>
                <w:lang w:val="ru-RU"/>
              </w:rPr>
              <w:t>154725</w:t>
            </w:r>
          </w:p>
        </w:tc>
        <w:tc>
          <w:tcPr>
            <w:tcW w:w="3070" w:type="dxa"/>
            <w:tcBorders/>
          </w:tcPr>
          <w:p>
            <w:pPr>
              <w:pStyle w:val="Normal"/>
              <w:jc w:val="both"/>
              <w:rPr>
                <w:sz w:val="24"/>
                <w:szCs w:val="24"/>
                <w:lang w:val="ru-RU"/>
              </w:rPr>
            </w:pPr>
            <w:r>
              <w:rPr>
                <w:sz w:val="24"/>
                <w:szCs w:val="24"/>
                <w:lang w:val="ru-RU"/>
              </w:rPr>
              <w:t>11,34</w:t>
            </w:r>
          </w:p>
        </w:tc>
      </w:tr>
      <w:tr>
        <w:trPr/>
        <w:tc>
          <w:tcPr>
            <w:tcW w:w="3070" w:type="dxa"/>
            <w:tcBorders/>
          </w:tcPr>
          <w:p>
            <w:pPr>
              <w:pStyle w:val="Normal"/>
              <w:jc w:val="both"/>
              <w:rPr/>
            </w:pPr>
            <w:r>
              <w:rPr>
                <w:sz w:val="24"/>
                <w:szCs w:val="24"/>
                <w:lang w:val="ru-RU"/>
              </w:rPr>
              <w:t>Химической промышленность</w:t>
            </w:r>
          </w:p>
        </w:tc>
        <w:tc>
          <w:tcPr>
            <w:tcW w:w="3070" w:type="dxa"/>
            <w:tcBorders/>
          </w:tcPr>
          <w:p>
            <w:pPr>
              <w:pStyle w:val="Normal"/>
              <w:jc w:val="both"/>
              <w:rPr>
                <w:sz w:val="24"/>
                <w:szCs w:val="24"/>
                <w:lang w:val="ru-RU"/>
              </w:rPr>
            </w:pPr>
            <w:r>
              <w:rPr>
                <w:sz w:val="24"/>
                <w:szCs w:val="24"/>
                <w:lang w:val="ru-RU"/>
              </w:rPr>
              <w:t>183965</w:t>
            </w:r>
          </w:p>
        </w:tc>
        <w:tc>
          <w:tcPr>
            <w:tcW w:w="3070" w:type="dxa"/>
            <w:tcBorders/>
          </w:tcPr>
          <w:p>
            <w:pPr>
              <w:pStyle w:val="Normal"/>
              <w:jc w:val="both"/>
              <w:rPr>
                <w:sz w:val="24"/>
                <w:szCs w:val="24"/>
                <w:lang w:val="ru-RU"/>
              </w:rPr>
            </w:pPr>
            <w:r>
              <w:rPr>
                <w:sz w:val="24"/>
                <w:szCs w:val="24"/>
                <w:lang w:val="ru-RU"/>
              </w:rPr>
              <w:t>13.49</w:t>
            </w:r>
          </w:p>
        </w:tc>
      </w:tr>
      <w:tr>
        <w:trPr/>
        <w:tc>
          <w:tcPr>
            <w:tcW w:w="3070" w:type="dxa"/>
            <w:tcBorders/>
          </w:tcPr>
          <w:p>
            <w:pPr>
              <w:pStyle w:val="Normal"/>
              <w:jc w:val="both"/>
              <w:rPr/>
            </w:pPr>
            <w:r>
              <w:rPr>
                <w:sz w:val="24"/>
                <w:szCs w:val="24"/>
                <w:lang w:val="ru-RU"/>
              </w:rPr>
              <w:t>Цветной металлургия</w:t>
            </w:r>
          </w:p>
        </w:tc>
        <w:tc>
          <w:tcPr>
            <w:tcW w:w="3070" w:type="dxa"/>
            <w:tcBorders/>
          </w:tcPr>
          <w:p>
            <w:pPr>
              <w:pStyle w:val="Normal"/>
              <w:jc w:val="both"/>
              <w:rPr>
                <w:sz w:val="24"/>
                <w:szCs w:val="24"/>
                <w:lang w:val="ru-RU"/>
              </w:rPr>
            </w:pPr>
            <w:r>
              <w:rPr>
                <w:sz w:val="24"/>
                <w:szCs w:val="24"/>
                <w:lang w:val="ru-RU"/>
              </w:rPr>
              <w:t>71982</w:t>
            </w:r>
          </w:p>
        </w:tc>
        <w:tc>
          <w:tcPr>
            <w:tcW w:w="3070" w:type="dxa"/>
            <w:tcBorders/>
          </w:tcPr>
          <w:p>
            <w:pPr>
              <w:pStyle w:val="Normal"/>
              <w:jc w:val="both"/>
              <w:rPr>
                <w:sz w:val="24"/>
                <w:szCs w:val="24"/>
                <w:lang w:val="ru-RU"/>
              </w:rPr>
            </w:pPr>
            <w:r>
              <w:rPr>
                <w:sz w:val="24"/>
                <w:szCs w:val="24"/>
                <w:lang w:val="ru-RU"/>
              </w:rPr>
              <w:t>5.28</w:t>
            </w:r>
          </w:p>
        </w:tc>
      </w:tr>
    </w:tbl>
    <w:p>
      <w:pPr>
        <w:pStyle w:val="Normal"/>
        <w:ind w:firstLine="709"/>
        <w:jc w:val="both"/>
        <w:rPr/>
      </w:pPr>
      <w:r>
        <w:rPr>
          <w:sz w:val="24"/>
          <w:szCs w:val="24"/>
          <w:lang w:val="ru-RU"/>
        </w:rPr>
        <w:t>Возможно и графическое построение этих данных, дающее наглядное представление всему вышесказанному:</w:t>
      </w:r>
    </w:p>
    <w:p>
      <w:pPr>
        <w:pStyle w:val="Normal"/>
        <w:ind w:firstLine="709"/>
        <w:jc w:val="both"/>
        <w:rPr>
          <w:sz w:val="24"/>
          <w:szCs w:val="24"/>
          <w:lang w:val="ru-RU"/>
        </w:rPr>
      </w:pPr>
      <w:r>
        <w:rPr>
          <w:sz w:val="24"/>
          <w:szCs w:val="24"/>
          <w:lang w:val="ru-RU"/>
        </w:rPr>
        <w:object w:dxaOrig="637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75pt;height:144.75pt" filled="f" o:ole="">
            <v:imagedata r:id="rId7" o:title=""/>
          </v:shape>
          <o:OLEObject Type="Embed" ProgID="" ShapeID="ole_rId6" DrawAspect="Content" ObjectID="_1785448749" r:id="rId6"/>
        </w:object>
      </w:r>
    </w:p>
    <w:p>
      <w:pPr>
        <w:pStyle w:val="Normal"/>
        <w:ind w:firstLine="709"/>
        <w:jc w:val="both"/>
        <w:rPr/>
      </w:pPr>
      <w:r>
        <w:rPr>
          <w:sz w:val="24"/>
          <w:szCs w:val="24"/>
          <w:lang w:val="ru-RU"/>
        </w:rPr>
        <w:t>Рассмотрев основные составляющие российского экспорта, выделим основные направления российского импорта из Финляндии. Импорт Финляндии примерно на 40% состоит из машинно-технических изделий, примерно на 5%  из лесной и целлюлозно-бумажной продукции, хотя наблюдается снижение доли этой продукции. Продолжают расти доли и объемы в поставках питания (удельный вес которых в 1994 г. составил 21.3%) и продукты народного потребления.</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 xml:space="preserve">Поставки машинного оборудования и транспортных средств занимают в финском экспорте ведущее место, хотя наблюдается тенденция к их снижению. Значительно сократились поставки энергосилового оборудования (на 67%), судового оборудования (на 66%), дорожного транспорта (на 11%).  </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Также большую роль играют продукты питания. Мы закупаем даже зерновые культуры, хотя конечно в не очень больших количествах (1.86% импорта в 1993 г.). В 1993 году максимального процента среди продуктов питания достигла доля импортируемого нами из Финляндии шоколада и шоколадных изделий. Также мы импортируем продукцию широкого потребления: обувь, одежду, парфюмерию, составившую в 1993 году 16,58% финляндского импорта в Россию. Небольшой процент составляют продукты химии (7.74%). Мы ввозим лакокрасочную продукцию, пластмассы и изделия из них, каучук и резиновые изделия, в частности шины, а также органические соединения и многую другую продукцию.</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Импорт из Финляндии также, как и российский экспорт, можно представить в виде таблицы</w:t>
      </w:r>
      <w:r>
        <w:rPr>
          <w:sz w:val="24"/>
          <w:szCs w:val="24"/>
        </w:rPr>
        <w:t>, демонстрирующий основные направления наших закупок:</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pPr>
            <w:r>
              <w:rPr>
                <w:sz w:val="24"/>
                <w:szCs w:val="24"/>
                <w:lang w:val="ru-RU"/>
              </w:rPr>
              <w:t>Наименование вида промышленности</w:t>
            </w:r>
          </w:p>
        </w:tc>
        <w:tc>
          <w:tcPr>
            <w:tcW w:w="3070" w:type="dxa"/>
            <w:tcBorders/>
          </w:tcPr>
          <w:p>
            <w:pPr>
              <w:pStyle w:val="Normal"/>
              <w:jc w:val="both"/>
              <w:rPr>
                <w:sz w:val="24"/>
                <w:szCs w:val="24"/>
                <w:lang w:val="ru-RU"/>
              </w:rPr>
            </w:pPr>
            <w:r>
              <w:rPr>
                <w:sz w:val="24"/>
                <w:szCs w:val="24"/>
                <w:lang w:val="ru-RU"/>
              </w:rPr>
              <w:t>Стоимость (тыс. долл.)</w:t>
            </w:r>
          </w:p>
        </w:tc>
        <w:tc>
          <w:tcPr>
            <w:tcW w:w="3070" w:type="dxa"/>
            <w:tcBorders/>
          </w:tcPr>
          <w:p>
            <w:pPr>
              <w:pStyle w:val="Normal"/>
              <w:jc w:val="both"/>
              <w:rPr>
                <w:sz w:val="24"/>
                <w:szCs w:val="24"/>
                <w:lang w:val="ru-RU"/>
              </w:rPr>
            </w:pPr>
            <w:r>
              <w:rPr>
                <w:sz w:val="24"/>
                <w:szCs w:val="24"/>
                <w:lang w:val="ru-RU"/>
              </w:rPr>
              <w:t>Доля в общем экспорте (в %)</w:t>
            </w:r>
          </w:p>
        </w:tc>
      </w:tr>
      <w:tr>
        <w:trPr/>
        <w:tc>
          <w:tcPr>
            <w:tcW w:w="3070" w:type="dxa"/>
            <w:tcBorders/>
          </w:tcPr>
          <w:p>
            <w:pPr>
              <w:pStyle w:val="Normal"/>
              <w:jc w:val="both"/>
              <w:rPr>
                <w:sz w:val="24"/>
                <w:szCs w:val="24"/>
                <w:lang w:val="ru-RU"/>
              </w:rPr>
            </w:pPr>
            <w:r>
              <w:rPr>
                <w:sz w:val="24"/>
                <w:szCs w:val="24"/>
                <w:lang w:val="ru-RU"/>
              </w:rPr>
              <w:t>Металлообрабатывающая промышленность</w:t>
            </w:r>
          </w:p>
        </w:tc>
        <w:tc>
          <w:tcPr>
            <w:tcW w:w="3070" w:type="dxa"/>
            <w:tcBorders/>
          </w:tcPr>
          <w:p>
            <w:pPr>
              <w:pStyle w:val="Normal"/>
              <w:jc w:val="both"/>
              <w:rPr>
                <w:sz w:val="24"/>
                <w:szCs w:val="24"/>
                <w:lang w:val="ru-RU"/>
              </w:rPr>
            </w:pPr>
            <w:r>
              <w:rPr>
                <w:sz w:val="24"/>
                <w:szCs w:val="24"/>
                <w:lang w:val="ru-RU"/>
              </w:rPr>
              <w:t>315042</w:t>
            </w:r>
          </w:p>
        </w:tc>
        <w:tc>
          <w:tcPr>
            <w:tcW w:w="3070" w:type="dxa"/>
            <w:tcBorders/>
          </w:tcPr>
          <w:p>
            <w:pPr>
              <w:pStyle w:val="Normal"/>
              <w:jc w:val="both"/>
              <w:rPr>
                <w:sz w:val="24"/>
                <w:szCs w:val="24"/>
                <w:lang w:val="ru-RU"/>
              </w:rPr>
            </w:pPr>
            <w:r>
              <w:rPr>
                <w:sz w:val="24"/>
                <w:szCs w:val="24"/>
                <w:lang w:val="ru-RU"/>
              </w:rPr>
              <w:t>43.54</w:t>
            </w:r>
          </w:p>
        </w:tc>
      </w:tr>
      <w:tr>
        <w:trPr/>
        <w:tc>
          <w:tcPr>
            <w:tcW w:w="3070" w:type="dxa"/>
            <w:tcBorders/>
          </w:tcPr>
          <w:p>
            <w:pPr>
              <w:pStyle w:val="Normal"/>
              <w:jc w:val="both"/>
              <w:rPr>
                <w:sz w:val="24"/>
                <w:szCs w:val="24"/>
                <w:lang w:val="ru-RU"/>
              </w:rPr>
            </w:pPr>
            <w:r>
              <w:rPr>
                <w:sz w:val="24"/>
                <w:szCs w:val="24"/>
                <w:lang w:val="ru-RU"/>
              </w:rPr>
              <w:t>Легкая промышленность</w:t>
            </w:r>
          </w:p>
        </w:tc>
        <w:tc>
          <w:tcPr>
            <w:tcW w:w="3070" w:type="dxa"/>
            <w:tcBorders/>
          </w:tcPr>
          <w:p>
            <w:pPr>
              <w:pStyle w:val="Normal"/>
              <w:jc w:val="both"/>
              <w:rPr>
                <w:sz w:val="24"/>
                <w:szCs w:val="24"/>
                <w:lang w:val="ru-RU"/>
              </w:rPr>
            </w:pPr>
            <w:r>
              <w:rPr>
                <w:sz w:val="24"/>
                <w:szCs w:val="24"/>
                <w:lang w:val="ru-RU"/>
              </w:rPr>
              <w:t>113834</w:t>
            </w:r>
          </w:p>
        </w:tc>
        <w:tc>
          <w:tcPr>
            <w:tcW w:w="3070" w:type="dxa"/>
            <w:tcBorders/>
          </w:tcPr>
          <w:p>
            <w:pPr>
              <w:pStyle w:val="Normal"/>
              <w:jc w:val="both"/>
              <w:rPr>
                <w:sz w:val="24"/>
                <w:szCs w:val="24"/>
                <w:lang w:val="ru-RU"/>
              </w:rPr>
            </w:pPr>
            <w:r>
              <w:rPr>
                <w:sz w:val="24"/>
                <w:szCs w:val="24"/>
                <w:lang w:val="ru-RU"/>
              </w:rPr>
              <w:t>15.73</w:t>
            </w:r>
          </w:p>
        </w:tc>
      </w:tr>
      <w:tr>
        <w:trPr/>
        <w:tc>
          <w:tcPr>
            <w:tcW w:w="3070" w:type="dxa"/>
            <w:tcBorders/>
          </w:tcPr>
          <w:p>
            <w:pPr>
              <w:pStyle w:val="Normal"/>
              <w:jc w:val="both"/>
              <w:rPr/>
            </w:pPr>
            <w:r>
              <w:rPr>
                <w:sz w:val="24"/>
                <w:szCs w:val="24"/>
                <w:lang w:val="ru-RU"/>
              </w:rPr>
              <w:t>Сельское хозяйство и пищевая промышленность</w:t>
            </w:r>
          </w:p>
        </w:tc>
        <w:tc>
          <w:tcPr>
            <w:tcW w:w="3070" w:type="dxa"/>
            <w:tcBorders/>
          </w:tcPr>
          <w:p>
            <w:pPr>
              <w:pStyle w:val="Normal"/>
              <w:jc w:val="both"/>
              <w:rPr>
                <w:sz w:val="24"/>
                <w:szCs w:val="24"/>
                <w:lang w:val="ru-RU"/>
              </w:rPr>
            </w:pPr>
            <w:r>
              <w:rPr>
                <w:sz w:val="24"/>
                <w:szCs w:val="24"/>
                <w:lang w:val="ru-RU"/>
              </w:rPr>
              <w:t>63327</w:t>
            </w:r>
          </w:p>
        </w:tc>
        <w:tc>
          <w:tcPr>
            <w:tcW w:w="3070" w:type="dxa"/>
            <w:tcBorders/>
          </w:tcPr>
          <w:p>
            <w:pPr>
              <w:pStyle w:val="Normal"/>
              <w:jc w:val="both"/>
              <w:rPr>
                <w:sz w:val="24"/>
                <w:szCs w:val="24"/>
                <w:lang w:val="ru-RU"/>
              </w:rPr>
            </w:pPr>
            <w:r>
              <w:rPr>
                <w:sz w:val="24"/>
                <w:szCs w:val="24"/>
                <w:lang w:val="ru-RU"/>
              </w:rPr>
              <w:t>23.15</w:t>
            </w:r>
          </w:p>
        </w:tc>
      </w:tr>
      <w:tr>
        <w:trPr/>
        <w:tc>
          <w:tcPr>
            <w:tcW w:w="3070" w:type="dxa"/>
            <w:tcBorders/>
          </w:tcPr>
          <w:p>
            <w:pPr>
              <w:pStyle w:val="Normal"/>
              <w:jc w:val="both"/>
              <w:rPr/>
            </w:pPr>
            <w:r>
              <w:rPr>
                <w:sz w:val="24"/>
                <w:szCs w:val="24"/>
                <w:lang w:val="ru-RU"/>
              </w:rPr>
              <w:t>Химическая промышленность</w:t>
            </w:r>
          </w:p>
        </w:tc>
        <w:tc>
          <w:tcPr>
            <w:tcW w:w="3070" w:type="dxa"/>
            <w:tcBorders/>
          </w:tcPr>
          <w:p>
            <w:pPr>
              <w:pStyle w:val="Normal"/>
              <w:jc w:val="both"/>
              <w:rPr>
                <w:sz w:val="24"/>
                <w:szCs w:val="24"/>
                <w:lang w:val="ru-RU"/>
              </w:rPr>
            </w:pPr>
            <w:r>
              <w:rPr>
                <w:sz w:val="24"/>
                <w:szCs w:val="24"/>
                <w:lang w:val="ru-RU"/>
              </w:rPr>
              <w:t>55993</w:t>
            </w:r>
          </w:p>
        </w:tc>
        <w:tc>
          <w:tcPr>
            <w:tcW w:w="3070" w:type="dxa"/>
            <w:tcBorders/>
          </w:tcPr>
          <w:p>
            <w:pPr>
              <w:pStyle w:val="Normal"/>
              <w:jc w:val="both"/>
              <w:rPr>
                <w:sz w:val="24"/>
                <w:szCs w:val="24"/>
                <w:lang w:val="ru-RU"/>
              </w:rPr>
            </w:pPr>
            <w:r>
              <w:rPr>
                <w:sz w:val="24"/>
                <w:szCs w:val="24"/>
                <w:lang w:val="ru-RU"/>
              </w:rPr>
              <w:t>7.74</w:t>
            </w:r>
          </w:p>
        </w:tc>
      </w:tr>
    </w:tbl>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t>Интересно будет рассмотреть эти данные, представленные в графической форме:</w:t>
      </w:r>
    </w:p>
    <w:p>
      <w:pPr>
        <w:pStyle w:val="Normal"/>
        <w:ind w:firstLine="709"/>
        <w:jc w:val="both"/>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object w:dxaOrig="645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5pt;height:144.75pt" filled="f" o:ole="">
            <v:imagedata r:id="rId9" o:title=""/>
          </v:shape>
          <o:OLEObject Type="Embed" ProgID="" ShapeID="ole_rId8" DrawAspect="Content" ObjectID="_272342058" r:id="rId8"/>
        </w:object>
      </w:r>
    </w:p>
    <w:p>
      <w:pPr>
        <w:pStyle w:val="Normal"/>
        <w:ind w:firstLine="709"/>
        <w:jc w:val="center"/>
        <w:rPr>
          <w:sz w:val="24"/>
          <w:szCs w:val="24"/>
          <w:lang w:val="ru-RU"/>
        </w:rPr>
      </w:pPr>
      <w:r>
        <w:rPr>
          <w:sz w:val="24"/>
          <w:szCs w:val="24"/>
          <w:lang w:val="ru-RU"/>
        </w:rPr>
      </w:r>
    </w:p>
    <w:p>
      <w:pPr>
        <w:pStyle w:val="Normal"/>
        <w:ind w:firstLine="709"/>
        <w:jc w:val="both"/>
        <w:rPr>
          <w:sz w:val="24"/>
          <w:szCs w:val="24"/>
          <w:lang w:val="ru-RU"/>
        </w:rPr>
      </w:pPr>
      <w:r>
        <w:rPr>
          <w:sz w:val="24"/>
          <w:szCs w:val="24"/>
          <w:lang w:val="ru-RU"/>
        </w:rPr>
        <w:t>Перечисленный спектр основных продуктов показывает на сколько неравноправны, если можно так выразиться, наши отношения. Мы поставляем сырье и закупаем готовую продукцию, а ведь могли бы, поставляя хотя бы полуфабрикаты получать большую прибыль, хотя это и требует больших капитальных вложений, что и затрудняет развитие нашей экономики в нашей стране. В Финляндии эти отрасли наоборот хорошо развиты, и российский представляет собой для них интерес в качестве рынка сбыта.</w:t>
      </w:r>
    </w:p>
    <w:p>
      <w:pPr>
        <w:pStyle w:val="Heading1"/>
        <w:jc w:val="center"/>
        <w:rPr/>
      </w:pPr>
      <w:r>
        <w:rPr>
          <w:lang w:val="ru-RU"/>
        </w:rPr>
        <w:t>4. Финансовая сторона сотрудничества двух стран.</w:t>
      </w:r>
    </w:p>
    <w:p>
      <w:pPr>
        <w:pStyle w:val="Normal"/>
        <w:ind w:firstLine="709"/>
        <w:jc w:val="both"/>
        <w:rPr/>
      </w:pPr>
      <w:r>
        <w:rPr>
          <w:sz w:val="24"/>
          <w:szCs w:val="24"/>
          <w:lang w:val="ru-RU"/>
        </w:rPr>
        <w:t xml:space="preserve">Как и  всякие отношения, российско-финляндские контакты имеют свои особенности. Так, вплоть до 1990 года финансовые отношения двух стран основывались на клиринговой системе расчетов. И, хотя эта практика ушла в прошлое, рассмотрение этой системы помогает понять особенности нынешней ситуации. </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Вплоть до 1988 года клиринговая система расчетов фактически не менялась, хотя уже в 70-х годах появилось немало проблем. Одной из таких проблем стал  дисбаланс по клиринговым счетам, что порождало у страны кредитора большие финансовые затраты. Кроме того, большой дисбаланс по клиринговым счетам делал актуальной проблему валютных рисков (для финляндской стороны).</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Дисбаланс по счетам образовывался в следствие большого актива в пользу Финляндии (СССР имел положительное сальдо в расчетах с Финляндией по текущим операциям лишь в 1971, 1972, 1974, 1979, 1980, 1984, и 1985 годах). Колебания сальдо счетов были обусловлены изменениями цен на нефть и курса доллара, однако это не единственные причины. В самой системе расчетов были заложены факторы, способствующие образованию и сохранению дисбалансов по счетам.</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Порядок платежей регулировался соглашениями о товарообороте и платежах между Финляндией и СССР (возобновлялись каждые 5 лет) и связанными с ними соглашениями между Внешэкономбанком СССР и Банком Финляндии. Цены на товары и услуги в рамках советско-финляндской торговли устанавливались на базе текущих мировых цен. В качестве единицы расчетов применялся клиринговый рубль, который был чисто расчетной единицей. В следствии этого Финляндия - единственная страна, которая официально котировала клиринговый рубль к СКВ. Банк Финляндии котировал курс рубля ежедневно, а Госбанк СССР котировал курсы раз в неделю, поэтому Банк Финляндии определял теоретический "госбанковский" курс рубля к доллару на основе существующей "корзины" рубля. В этой связи валютные риски для финляндских фирм в торговле с СССР в принципе являлись такими же, как и в торговле с западными странами.</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t>Правилами банков обеих стран предусматривалось применение экспортных и импортных кредитов. Кредиты могли быть предоставлены только в тех случаях, когда их применение способствовало дальнейшему сбалансированному развитию двухсторонней торговли в целом.</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Сторона, фактически финансирующая кредиты на уровне фирм, определялась в зависимости от того, в чью пользу было сальдо на клиринговом счете. Кредитование через клиринговый счет являлось  беспроцентным (за исключением специальных счетов), а кредиты на уровне фирм предоставлялись на платной основе. Результатом такой политики стала острая проблема российско-финляндской отношений - задолженность, составившая на 1 января 1995 года 1.3 млрд. долл. В настоящее время большая часть задолженности СССР Финляндии обслуживается в соответствии с международными нормами, что создает основу восстановления режима доверия между Россией и Финляндией. Для регулирования проблемы задолженности между Россией и Финляндией подписано двухстороннее соглашение в рамках "Парижского клуба", на этой основе в апреле завершились переговоры по урегулированию части долга и продолжались переговоры по согласованию условий погашения части долга путем конверсии (поставками специмущества).</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После 1990 года расчеты между двумя странами начали осуществляется в СКВ и межправительственные договора содержали только примерные списки взаимовыгодных товаров. Сейчас торговля осуществляется от лица отдельных крупных фирм и предприятий, что также во многом облегчает расчеты и делает систему более гибкой.</w:t>
      </w:r>
    </w:p>
    <w:p>
      <w:pPr>
        <w:pStyle w:val="Normal"/>
        <w:ind w:firstLine="709"/>
        <w:jc w:val="both"/>
        <w:rPr>
          <w:sz w:val="24"/>
          <w:szCs w:val="24"/>
          <w:lang w:val="ru-RU"/>
        </w:rPr>
      </w:pPr>
      <w:r>
        <w:rPr>
          <w:sz w:val="24"/>
          <w:szCs w:val="24"/>
          <w:lang w:val="ru-RU"/>
        </w:rPr>
      </w:r>
    </w:p>
    <w:p>
      <w:pPr>
        <w:pStyle w:val="Heading1"/>
        <w:jc w:val="center"/>
        <w:rPr>
          <w:lang w:val="ru-RU"/>
        </w:rPr>
      </w:pPr>
      <w:r>
        <w:rPr>
          <w:lang w:val="ru-RU"/>
        </w:rPr>
        <w:t>5. Антидемпинговое законодательство Финляндии.</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Как и всякое развитое государство, Финляндия проводит свою антидемпинговую политику. И хотя правительство Финляндии в основном настроено очень отрицательно к усилению протекционизма стран Европы, и особенно Северных стран, имеется раздел законодательства, в свою очередь проводящие политику протекционизма финляндской промышленности. С 1 января 1990 года в Финляндии вступил в силу закон о количественных ограничениях во внешней торговле Финляндии от 29 декабря 1989 года, что является существенным ограничением в торговле с Финляндией.</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Одним из способов защиты  является закон "Об обеспечении внешней торговли и экономического роста страны", входящий в Торговый договор, принятый в 1992 году. В соответствии с этим законом, на товары подрывающие конкуренцию и развитие производства внутри страны устанавливаются более высокие торможенные пошлины, особенно если ввозимые товары продаются по ценам более низким, чем цены отечественных производителей, что связано с более низкими затратами на производство некоторых видов продукции в других странах. Более высокий налог уравнивает затраты экспортера и затраты на производства местных производителей.</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Также существенным ограничением является обязательное лицензирование ввозимой продукции специальным Лицензионным управлением Финляндии. Для ввоза и вывоза из страны товаров, экспорт или импорт которых попадает под государственное регулирование, требуется выдаваемая Лицензионным управлением лицензия или одобреная ими экспортная контрольная декларация.</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 xml:space="preserve">Для ввоза в страну товаров в рамках торговли между приграничными районами России и Финляндии требуется импортная лицензия. В случае, если ввозимый товар не подлежит импортному лицензированию Министерство торговли и промышленности тем не менее может дать указания о предоставлении импортной лицензии. Тоже самое касается и экспортных деклараций. Импорт и экспорт товаров, которые указаны в законе о таможенном налоге как беспошлинные, а также иных приравненных к ним товаров не подлежат ни контрольному импортному лицензированию, ни соответствующему экспортному декларированию. </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Сильным затруднение для ввоза технических товаров является система контроля, проводимая в области финляндской промышленности. Так, правительство поощряет использование отечественных технологий, даже если это не способствует удешевлению продукции. Производителям разрешено использовать иностранные детали, узлы и другие компоненты, только в том случае, если доказано, что не существует отечественных аналогов или что их использование резко отрицательно влияет на качество продукции.</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Heading1"/>
        <w:jc w:val="center"/>
        <w:rPr>
          <w:lang w:val="ru-RU"/>
        </w:rPr>
      </w:pPr>
      <w:r>
        <w:rPr>
          <w:lang w:val="ru-RU"/>
        </w:rPr>
        <w:t>6. Сотрудничество в области строительства.</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 xml:space="preserve">Одной из статей экономических отношений двух стран является сотрудничество в области строительства. Обеими сторонами был накоплен опыт в ходе совместной работы. В защиту этого можно привести множество примеров успешных результатов в этой области. Среди объектов совместного строительства имеются такие значительные объекты нашей промышленности, как Костомукшинский горно-обогатительный комбинат и Светогорский целлюлозно-бумажный комбинат, а так же длинный список объектов, возведенных на территории Финляндии: металлургический комплекс в  Рахе, атомная электростанция "Ловиза", тепловые электростанции и теплоцентрали в городе Рахе, Тахколуото, Йоэнсуу, магистральный газопровод протяженностью более 400 км.,  реконструкция Сайменского канала, геофизические и геологические исследования массивов  Сокли и Виханти на севере Финляндии. В 1986 - 1990 годах объем услуг  финских фирм по строительству объектов в СССР составил около 900 млрд. руб., построено и реконструировано более 30 объектов. Наиболее крупные из них: Выборгский целлюлозно-бумажный завод, Светогорский ЦБК, объекты ПО  "Контровобумпром", гостиница "Олимпийская" в Москве, реконструкция гостиницы "Метрополь" в Москве и "Астория" в Ленинграде, завод  видеомагнитофонов в Ворониже, завод среднеоборотных дизельных двигателей под Ленинградом, реконструкция здания цирка на Цветном бульваре, Третьяковская галерея в Москве и Эрмитажа в Ленинграде. </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 xml:space="preserve">После 1990 года эти связи ослабли, но постепенно они восстанавливаются. Сейчас в рамках сотрудничества по строительству рассматриваются  крупные первоочередные совместные проекты по реконструкции предприятий, создающих угрозу окружающей среде. На российском северо-западе имеется более шестнадцати таких объектов, требующих существенных инвестиций, в  том числе и валютных. Это такие крупные комбинаты, как "Печенганикель" (на реконструкцию которого требуется около 300 млн. долл.) и  "Североникель" (110 млн. долл.) на Кольском полуострове, полигон по уничтожению  промышленных отходов "Красный бор" (150 млн. долл.) в Ленинградской области и очистительные сооружения (30 млн. долл.) в Санкт-Петербурге. Также существует довольно обширно обширный ряд совместных проектов таких, как создание на базе отходов тепловых вод Санкт-Петербургского промышленного района тепличных хозяйств для выращивания овощей и фруктов с использованием финского оборудования  и рабочей силы на компенсационной основе; организация на территории Карелии сети предприятий по производству швейных изделий, фурнитуры на базе финского оборудования с последующей реализацией готовой продукции на местном рынке и в Финляндии, а также через внешне торговую сеть в третьих странах. </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Как можно заключить из всего выше перечисленного у обоих сторон уже накопился довольно солидный опыт совместной работы. Обмен технологиями и идеями может позволить более быстро развиваться строительству в каждой  стране в отдельности, а решаемые сейчас проблемы более рационального и экологически чистого использования уже имеющихся и будущих проектов могут стать трамплином к изобретению более совершенных технологий, которые послужат не только двум нашим странам, но и всему миру.</w:t>
      </w:r>
    </w:p>
    <w:p>
      <w:pPr>
        <w:pStyle w:val="Normal"/>
        <w:ind w:firstLine="709"/>
        <w:jc w:val="both"/>
        <w:rPr>
          <w:sz w:val="24"/>
          <w:szCs w:val="24"/>
          <w:lang w:val="ru-RU"/>
        </w:rPr>
      </w:pPr>
      <w:r>
        <w:rPr>
          <w:sz w:val="24"/>
          <w:szCs w:val="24"/>
          <w:lang w:val="ru-RU"/>
        </w:rPr>
      </w:r>
    </w:p>
    <w:p>
      <w:pPr>
        <w:pStyle w:val="Heading1"/>
        <w:jc w:val="center"/>
        <w:rPr>
          <w:lang w:val="ru-RU"/>
        </w:rPr>
      </w:pPr>
      <w:r>
        <w:rPr>
          <w:lang w:val="ru-RU"/>
        </w:rPr>
        <w:t>7. Современное положение в российско-финляндских</w:t>
      </w:r>
    </w:p>
    <w:p>
      <w:pPr>
        <w:pStyle w:val="Heading1"/>
        <w:jc w:val="center"/>
        <w:rPr/>
      </w:pPr>
      <w:r>
        <w:rPr>
          <w:lang w:val="ru-RU"/>
        </w:rPr>
        <w:t xml:space="preserve"> </w:t>
      </w:r>
      <w:r>
        <w:rPr>
          <w:lang w:val="ru-RU"/>
        </w:rPr>
        <w:t>отношениях.</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Прогнозируя экономические связи с Финляндией в 1995 году, необходимо иметь ввиду, что период обвального падения торговли, вызванного кризисным состоянием экономики России закончился. Уже в 1993 году товарооборот немного оживился и был равен 2.1 млр. долл., причем экспорт России составил 1.4 млрд. Долл., а импорт - 0.7 млрд. В 1994 году товарооборот продолжал расти. Так, только за первое полугодие из России в Финляндию было вывезено товаров на сумму 819 млр. долл., стоимость импорта из Финляндии была равна 745 млн.</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Как ожидается, в 1995 году произойдет дальнейшие расширение внешнеэкономических отношений  между Российской Федерацией и Финляндской Республикой. Товарооборот возрастет до 3.5 - 4.0 млрд. Долл., причем сохраняется характерное для последних лет положительное сальдо России, что создает предпосылки для погашения российской задолженности Финляндии.</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С 1995 года российско-финляндское сотрудничество будет проходить в условиях присоединения Финляндии к ЕС. не исключена возможность, что вступление Финляндии в ЕС может иметь негативные последствия для долее чем 30% российского экспорта. Поэтому Финляндия и Россия должны провести тщательный учет взаимоинтересов и, возможно, провести переговоры с ЕС о переходном периоде, в течение которого произойдет адаптация к новым условиям сотрудничества без нарушения интересов российских и финляндских экспорта и импорта.</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Для более успешного развития взаимосвязи двух стран еще в 1992 году была создана Российско-финляндская комиссия по экономическому сотрудничеству, в рамках которой сейчас можно решить все основные проблемы отношений наших стран. При комиссии созданы рабочие группы, демонстрирующие основные направления в российско-финляндском сотрудничестве, по торговле, энергетике, транспорту и связи и развитию сотрудничества сопредельных регионов. В 1994 году образовано пять временных целевых рабочих группы: по проектам развития инфраструктуры и строительству (мелкие и средние предприятия); сотрудничеству в области судостроения; в решение таможенных вопросов и по сотрудничеству с Ненецким автономным округом.</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В рамках рабочей группы Комиссии по транспорту готовятся мероприятия по развитию общеевропейских транспортных коридоров, соединяющих Скандинавию, Россию и страны Центральной и Западной Европы, по развитию железнодорожных переходов Бусловская, Вятсиля-Нлирала; по строительству новых железнодорожных линий Ледмозеро - Кочкома и Салла - Алакуртий; по реконструкции  шоссейных и железных дорог, портов и транспортных переходов. В рамках рабочей группы Комиссии по энергетике осуществляются программы по сотрудничеству в области энергоснабжения, строительства новых энергообъектов, а также по поставкам нефти, газа, угля и ядерного топлива.</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 xml:space="preserve">Подписано новое соглашение о поставках природного газа в Финляндию до 2014 года, реализуется программа в области сооружения и реконструкции электроэнергетических объектов на территории Российской Федерации. К числу первоочередных объектов сотрудничества относится строительство Северо-Заподной ТЭЦ в городе Санкт-Петербурге, расширение Выборгского выпрямительно-преобразовательного комплекса, реконструкция ТЭЦ-17 и ТЭЦ-2 в Санкт-Петербурге, ТЭЦ в Выборге, Петрозаводске и Новгороде. </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В 1992 году стороны подписали соглашение о торгово-экономическом сотрудничестве в Мурманской области, Карелии, Санкт-Петербурге и Ленинградской области. Подписаны межправительственные соглашения о таможенном сотрудничестве в области рыболовства, почтовой связи и др.</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Для этих регионов (Мурманской области, Карелии, Санкт-Петербурга и Ленинградской области) финская сторона подготовила и осуществляет программы энергоснабжения (мастер-план по энергетике), рационального лесопользования (мастер-план по лесу).</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 xml:space="preserve">В рамках рабочей группы Комиссии  по сотрудничеству сопредельных регионов действует четыре региональные подгруппы и подгруппа по условиям выполнения совместных проектов. В основные задачи подгруппы входит: координация и осуществление совместных проектов, решение вопросов по их финансированию и предоставлению тех или иных видов таможенных или налоговых льгот. </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Спектр сотрудничества довольно широк и, как видно из всего вышеперечисленного, взаимоотношение двух стран неплохо организовано. Правительство заключает начальные договора, а основу сотрудничества составляют связи отдельных фирм и предприятий, благодаря чему отношения приобретают гибкость и мобильность и не так сильно страдают от частых перемен в политической ситуации России.</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Примером такого сотрудничества может служить четырехсторонний договор, заключенный АО "АвтоВАЗом", финской компанией  Valmet Automoyive, "Евро-Лада" и Автомобильный альянс (AVVA), об организации сборки ВАЗ-2109 в Финляндии, о котором сообщается в статье "Финские "Жигули": дитя четырех родителей" (Коммерсантъ-DAILY N 219, Суббота, 25 ноября 1995 г.). Финляндская сторона приняла предложения "АвтоВАЗа" и "Евро-Лады" и всего за пять месяцев усовершенствовала модель Euro-Samara и сделала ее новую версию, соответствующую европейской моде. По условиям соглашения, для производства Euro-Samara из российских комплектующих будет создано специальное предприятие, причем Valmet Automotive закупит для него часть технологического оборудования АвтоВАЗа. Договор заключен на три года и предусматривает сборку 60 тыс. Машин (на первом этапе производства планируется сборка 25 тыс. ВАЗов) и в дальнейшем может быть продлен. За поставки комплектующих отвечает AVVA, а также вместе с АвтоВАЗом обеспечивает значительную часть инвестиций в проект, хотя суммы при этом не называются. Кроме того планируется создание абсолютно новой модели ВАЗа.</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По всей видимости заключение подобных контрактов может сыграть большую роль в становлении нашей промышленности и в завоевание ее продукцией международного рынка. Во многом сотрудничество с Финляндией может стать первым шагом в достижении этой сложной цели. За годы спада активности сотрудничества между нашими странами Финляндия смогла найти свою ячейку в мировом разделении труда и войти в ЕС. Мы могли бы воспользоваться ее опытом и, может быть, даже ее связями для дальнейшей интеграции нашей страны в мировое сообщество.</w:t>
      </w:r>
    </w:p>
    <w:p>
      <w:pPr>
        <w:pStyle w:val="Normal"/>
        <w:ind w:firstLine="709"/>
        <w:jc w:val="both"/>
        <w:rPr>
          <w:sz w:val="24"/>
          <w:szCs w:val="24"/>
          <w:lang w:val="ru-RU"/>
        </w:rPr>
      </w:pPr>
      <w:r>
        <w:rPr>
          <w:sz w:val="24"/>
          <w:szCs w:val="24"/>
          <w:lang w:val="ru-RU"/>
        </w:rPr>
      </w:r>
    </w:p>
    <w:p>
      <w:pPr>
        <w:pStyle w:val="Heading1"/>
        <w:jc w:val="center"/>
        <w:rPr>
          <w:lang w:val="ru-RU"/>
        </w:rPr>
      </w:pPr>
      <w:r>
        <w:rPr>
          <w:lang w:val="ru-RU"/>
        </w:rPr>
        <w:t>8. Приграничная торговля и региональное сотрудничество.</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Приграничная торговля является дополняющим и диверсифицирующим фактором советско-финляндского товарооборота. Основой экспорта в рамках приграничной торговли еще со времен СССР являются  поставки пиломатериалов, а также продукции местной промышленности: строительных материалов, грибов, ягод, шкур, некоторых видов химического сырья и других видов товаров. Именно приграничная торговля добавляет к российскому экспорту такие статьи, как, например клюква и черника, хотя она и составляет всего 0.02% российского экспорта.  На вырученные средства в Финляндии закупаются в основном товары народного потребления (трикотаж, швейные изделия и др.), продовольственные и некоторые промышленные товары (оборудование для местных предприятий).</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В рамках приграничной торговли развиваются уже относительно старые формы экономических связей: компенсационные сделки, производственная кооперация и, конечно же, создание совместных предприятий. Участие в приграничной торговле большого числа фирм и организаций с обеих сторон позволяет рассматривать этот вид торговли как канал установления и расширения взаимовыгодных экономических связей.</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Здесь также большую роль играет сотрудничество в области строительства, о чем говорилось в соответствующем разделе.  Надо отметить, что на данный момент основное строительство ведется именно в приграничных районах. Также многое делается для развития инфраструктуры районов для укрепления и расширения имеющихся связей.</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В параграфе о современном положении в российско-финляндских отношений упоминалось о работе Комиссии по сотрудничеству приграничных районов, который играют большую роль в расширении и укреплении уже имеющихся связей. Также надо отметить, что в основе работы других групп, по энергетике, транспорту и связи и по торговле, в основе все-таки лежат именно приграничные связи, за исключением таких проектов, как поставки нефти, газа и другие подобные.</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t>Развитие приграничного сотрудничества еще важно тем, что оно проходит в областях севера, сходных по природным условиям с климатом Финляндии, что дает все основания полагать, что на этой почве могут возникнуть проекты, улучшающие жизнь людей, живущих в тяжелых условиях севера, способствующие освоению этих климатических условий за счет новых совместных научных разработок.</w:t>
      </w:r>
    </w:p>
    <w:p>
      <w:pPr>
        <w:pStyle w:val="Normal"/>
        <w:ind w:firstLine="709"/>
        <w:jc w:val="both"/>
        <w:rPr>
          <w:sz w:val="24"/>
          <w:szCs w:val="24"/>
          <w:lang w:val="ru-RU"/>
        </w:rPr>
      </w:pPr>
      <w:r>
        <w:rPr>
          <w:sz w:val="24"/>
          <w:szCs w:val="24"/>
          <w:lang w:val="ru-RU"/>
        </w:rPr>
        <w:t>Нельзя не отметить, что приграничная торговля для стран, имеющих общую границу, - это та возможность развития дружеских отношений, которая дается далеко не всем странам, и, вполне естественно, что ей должно уделяться особое внимание, ее развитие должно поощряться правительством, не говоря  уже о том, что выгода вполне понятна. Нашим двум странам, России и Финляндии, дона не только эта, возможность, но и многие общие проблемы,    которые могут быть решены только при условия сотрудничества и максимального содействия как в политических, так и в экономических отношениях.</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Heading2"/>
        <w:ind w:firstLine="709"/>
        <w:jc w:val="center"/>
        <w:rPr>
          <w:sz w:val="24"/>
          <w:szCs w:val="24"/>
          <w:lang w:val="ru-RU"/>
        </w:rPr>
      </w:pPr>
      <w:r>
        <w:rPr>
          <w:sz w:val="28"/>
          <w:szCs w:val="28"/>
          <w:lang w:val="ru-RU"/>
        </w:rPr>
        <w:t>Список литературы.</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t>1. "Наши деловые партнеры: Финляндия" под редакцией Ершова Ю. А., М. Международные  отношения, 1991.</w:t>
      </w:r>
    </w:p>
    <w:p>
      <w:pPr>
        <w:pStyle w:val="Normal"/>
        <w:ind w:firstLine="709"/>
        <w:jc w:val="both"/>
        <w:rPr/>
      </w:pPr>
      <w:r>
        <w:rPr>
          <w:sz w:val="24"/>
          <w:szCs w:val="24"/>
          <w:lang w:val="ru-RU"/>
        </w:rPr>
        <w:t>2. "Развитие объшехозяйственной конъюнктуры и внешнеэкономических связей Финляндии"  //М. А. Аксенов, БИКИ, N 20, 23 февраля 1995.</w:t>
      </w:r>
    </w:p>
    <w:p>
      <w:pPr>
        <w:pStyle w:val="Normal"/>
        <w:ind w:firstLine="709"/>
        <w:jc w:val="both"/>
        <w:rPr>
          <w:sz w:val="24"/>
          <w:szCs w:val="24"/>
          <w:lang w:val="ru-RU"/>
        </w:rPr>
      </w:pPr>
      <w:r>
        <w:rPr>
          <w:sz w:val="24"/>
          <w:szCs w:val="24"/>
          <w:lang w:val="ru-RU"/>
        </w:rPr>
        <w:t>3. "Развитие торгово-экономических связей России и Финляндии" // М. А. Аксенов, БИКИ, N 41, 13 апреля 1995.</w:t>
      </w:r>
    </w:p>
    <w:p>
      <w:pPr>
        <w:pStyle w:val="Normal"/>
        <w:ind w:firstLine="709"/>
        <w:jc w:val="both"/>
        <w:rPr/>
      </w:pPr>
      <w:r>
        <w:rPr>
          <w:sz w:val="24"/>
          <w:szCs w:val="24"/>
          <w:lang w:val="ru-RU"/>
        </w:rPr>
        <w:t>4. "Финские "Жигули": дитя четырех родителей" // Л. Заварского Коммерсантъ-DAILY, N219, 25 ноября 1995 г.</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79-12-20T13:23:00Z</dcterms:created>
  <dc:creator>���� �������� ��������� �����</dc:creator>
  <dc:description/>
  <dc:language>en-US</dc:language>
  <cp:lastModifiedBy>���� �������� ��������� �����</cp:lastModifiedBy>
  <dcterms:modified xsi:type="dcterms:W3CDTF">2079-12-20T23:32:00Z</dcterms:modified>
  <cp:revision>6</cp:revision>
  <dc:subject/>
  <dc:title>����������.</dc:title>
</cp:coreProperties>
</file>