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воем докладе мы провели анализ основных макроэкономическиих показателей таких стран, как США, Канада, Австралия, Мексика и Венесуэла. Мы попытались сопоставить, с одной стороны, страны с развитой рыночной экономикой,  стабильными темпами экономического развития,  а  с другой стороны,  страны, отличающиеся высокой степенью нестабильности , как экономической, так и политической систем. 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основании полученных результатов экономико-статистического анализа можно сделать следующие выводы: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динамика ВВП у всех рассмотренных  нами стран имеет явно  повышательную тенденцию с довольно малой  амплитудой колебания у США, Австралии и Канады,  и занчительно большей - у Мексики и Венесуэлы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среднегодовой темп роста ВВП у США, Канады и Австралии в целом больше, чем у Мексики и Венесуэлы и  составляет соответственно 102,4 % у США и Канады и 101,4 % и 101,6% у Мексики и Венесуэлы.  Таким образом, можно сделать вывод, что экономика первых  трех стран развивается стабильно,  а темпы роста  Мексики и Венесуэлы отстают от аналогичных показателей США,Канады и Австралии  при большей амплитуде колебаний от основного тренда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мечательно, что у всех рассматриваемых стран  заметные отклонения фактических данных  от основного тренда наблюдается в определенные периоды, что явно связано с состоянием всей мировой экономики. Так,  уменьшение ВВП отмечены в периоды с 1981 по 1984 и с 1991 по 1994 ( в Австралии с 1981 по 1982 и с 1990 по 1992),  когда в экономикеах многих стран мира наблюдались кризисные явления, а рост ВВП отмечен в период с 1986 по 1990 г. В период с 1991 по 1995 г в этих странах наблюдались наименьшие средние темпы роста, что  опять таки связано с кризисом, из которого  до сих  пор не могут ввыйти некоторые страны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чень  интересен тот факт, что 1995 г. отмечалось резкое падение ВВП в Мексике ( примерно на 10 %). Это связано с тем, что в этом году  правительство Мексики  по своету МВФ попыталось ввести фиксированный обменный курс песо. Однако в результате  нестабильности экономики этой страны и нехватки  валютных резервов у центрального банка  правительство вынуждено было привлекать  займы п мирового сообщества и в итоге  песо все равно девальвировалось, что привело  к глубокому  финансовому кризису. Это получило в Латинской Америке  назване (эффект текилы)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Исследовав динамику ВВП на душу населения, мы пришли к выводу,  что рост  населения в этих странах опережает рост ВВП, причем у Мексики и Венесуэлы это явление носит более выраженный характер.  Таким образом, экономика всех изученных нами стран  развивается недостаточно быстро,  не успевая  за ростом населения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Что касается  промышленного производства, то его прирост в США, Канаде и Австралии за рассматриваемые 15 лет (145,9 %, 138,2 % и 141,93 %) превышает  прирост ВВП в Мексике  и Венесуэле ( 124,1 % и 118, 35%), причем в Венесуэле рост ВВП осуществлялся за счт добычи и экспорта нефти. При снижении добычи резко падает экспорт и общий объем ВВП и особенно ВВП на душу населения, что весьма показательно выявляется на графиках. 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Уровень занятости в Канаде имеет явно  понижательную тенденцию. Тот факт, что при снижении занятости  уровень промышленного производства и ВВП растет, говорит о том, что этот рост достигается за счет увеличения  общественнной производительности труда, внедрения  новейших достижений НТП, а как негативное последствие, повышается уровень безработицы.  В США, Мексике, Венесуэле занятость и промышленное поизводство имеют  приблизительно идентичную динамику. В Венесуэле уровень безработицы высок, и Правительство планирует повысить уровень занятости за счет  созадия новых рабочих мест путем привлечения иностранного капитал для  расширения производственных мощностей в ранее полностью  государственные  отрасли, например, в нефтяную промышленность. Наибоольшие средние темпы роста занятости в США, Канаде и Австралии отмечены за период с 1986 по 1990 г. что явно связано с наиболее активным ростом ВВП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Что  касается  средних темпов роста заработной  платы за 15 лет, то в Канаде они составили 104, 9 % по савнению со 103, 6% в США. Необходимо заметить, что в Австралии на протяжении 13 лет - с 1980 по 1993 год  наблюдался резкий рост зарботной платы. Так, уровень заработной платы в 1993 году более чем в два раза превышал уровень 80-го года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При рассмотрении  линейных парых коэффициентов корреляции были отмечены следующие закономерности:  в США, Канаде и Австралии связь между, процентной ставкой и ВВП; процентной ставкой и денежной массой обратная и довольно тесная у США и Канады и более слабая у Австралии (0,447 и 0454).   Это связано с тем, что в 1992 г. Правительство Австралии снизило процентную ставку с 10,99 % до 6, 96 % и проводило в дальнейшем последовательную политику снижения процентной ставки на 1% в год, пока она не достигла уровня 4,83 %. </w:t>
      </w:r>
    </w:p>
    <w:p>
      <w:pPr>
        <w:pStyle w:val="Normal"/>
        <w:spacing w:lineRule="auto" w:line="360"/>
        <w:ind w:left="142" w:hanging="0"/>
        <w:rPr>
          <w:sz w:val="24"/>
          <w:szCs w:val="24"/>
        </w:rPr>
      </w:pPr>
      <w:r>
        <w:rPr>
          <w:sz w:val="24"/>
          <w:szCs w:val="24"/>
        </w:rPr>
        <w:t xml:space="preserve">между процентной ставкой и ВВП в Мексике и Венесуэле прямая, что характерно для развивающихся стран, так как правительствам этих стран целесообразно  поддерживать процентную ставку на достаточно высоком уровне, ибо если в развитых странах снижение процентной ставки и , соответственно, удешевление кредита ведет к расширению инвестиций, увеличению  производственных мощностей и, как следствие,  росту ВВП, то в развивающихся странах высвобождение денежных средств ведет к инфляционной накачке экономики, так как  в них эти средства идут не на расширение производства и росту капиталовложений в  национальную экономику, а  либо в непроизводительное  потребление, либо в отрасли, относительно защищенные от инфляции. Вследствие наблюдаемой в странах Латинской Америки достаточо высокой до последнего времени инфляции, высоки инфляционные ожидания  и соответственно  денежные средства  направляются на осуществление краткосрочных финансовых операций спекулятивного характера. </w:t>
      </w:r>
    </w:p>
    <w:p>
      <w:pPr>
        <w:pStyle w:val="Normal"/>
        <w:spacing w:lineRule="auto" w:line="36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2" w:hanging="0"/>
        <w:rPr>
          <w:sz w:val="24"/>
          <w:szCs w:val="24"/>
        </w:rPr>
      </w:pPr>
      <w:r>
        <w:rPr>
          <w:sz w:val="24"/>
          <w:szCs w:val="24"/>
        </w:rPr>
        <w:t xml:space="preserve">В  заключении стоит заметить, что  разрыв между развивающимися странами Латинской Америки и промышленно развитыми странами высок и в ближайшее время не предвидится  его значительного сокращения, хотя последние факторы экономической динамики  региона  (ВВП, инфляция, итеграционные тенденции и заинтерсованность  иностранных государств в осуществлении крупных  капиталовложений ) можно ожидать , что   он все-таки  несколько  уменьшится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2T13:37:00Z</dcterms:created>
  <dc:creator>�������������� �����</dc:creator>
  <dc:description/>
  <dc:language>en-US</dc:language>
  <cp:lastModifiedBy>�������������� �����</cp:lastModifiedBy>
  <dcterms:modified xsi:type="dcterms:W3CDTF">1997-04-22T13:38:00Z</dcterms:modified>
  <cp:revision>3</cp:revision>
  <dc:subject/>
  <dc:title>� ����� ������� �� ������� ������ �������� ������������������� ����������� ����� �����, ��� ���, ������, ��������, ������� � ���������. �� ���������� �����������, � ����� �������, ������ � �������� �������� ����������,  ����������� ������� ��������������</dc:title>
</cp:coreProperties>
</file>